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for Game Programmer/Designer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 +portfolio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ame Programmer, Game Desig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(starting from November 20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ogramming and developing new projects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(We an help to find accomodatio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/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lang w:val="en-US"/>
              </w:rPr>
              <w:t>Photoshop or Illu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07:00Z</dcterms:created>
  <dc:creator>User</dc:creator>
  <dc:description/>
  <cp:keywords/>
  <dc:language>en-US</dc:language>
  <cp:lastModifiedBy>Ryall</cp:lastModifiedBy>
  <dcterms:modified xsi:type="dcterms:W3CDTF">2014-09-02T17:58:00Z</dcterms:modified>
  <cp:revision>4</cp:revision>
  <dc:subject/>
  <dc:title>Erasmus Student Work Placement in the UK</dc:title>
</cp:coreProperties>
</file>