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645920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Erasmus Student Traineeship for Marketing and Bussines Development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eks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ndon, U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4 722 576 7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support@keksi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-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4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company set up in 2010 is focused start-up projects, SaaS and mobile games. Currently we are opening a new offfice in Barcelona (Spain) and looking for qualified intern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olanta Tat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34 633 482 750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jolanta@keksi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olanta@keksia.com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lexi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V, intervie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rketing and Bussines Development Inter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celo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lexible (starting from November 20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-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-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keting and Promotion Strategies, Business Development for new start-up projects and  for our existing project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profile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looking for an interesting internship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enjoy working in a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have strong interest in start-up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fluent in English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characterized by having a high willingness to learn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way of working is well-structured and you have the ability to coordinate activities with others to meet project delivery timeline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e offer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pleasant working environment within a dynamic and international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t work in an innovative, rapidly growing company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uick, personal development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oss-functional opportunities in project and teamwor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(We can help to find accomodation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0-100 euro/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- min B2/C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lang w:val="en-US"/>
              </w:rPr>
              <w:t xml:space="preserve">MS Office, Google Analytics, Social Media tool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11:00Z</dcterms:created>
  <dc:creator>User</dc:creator>
  <dc:description/>
  <cp:keywords/>
  <dc:language>en-US</dc:language>
  <cp:lastModifiedBy>Ryall</cp:lastModifiedBy>
  <dcterms:modified xsi:type="dcterms:W3CDTF">2014-09-02T17:16:00Z</dcterms:modified>
  <cp:revision>5</cp:revision>
  <dc:subject/>
  <dc:title>Erasmus Student Work Placement in the UK</dc:title>
</cp:coreProperties>
</file>