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>
          <w:rFonts w:cs="Tahoma"/>
          <w:b/>
          <w:b/>
          <w:smallCaps/>
          <w:sz w:val="40"/>
          <w:szCs w:val="40"/>
          <w:lang w:val="en-US"/>
        </w:rPr>
      </w:pPr>
      <w:r>
        <w:rPr>
          <w:rFonts w:cs="Tahoma"/>
          <w:b/>
          <w:smallCaps/>
          <w:sz w:val="40"/>
          <w:szCs w:val="40"/>
          <w:lang w:val="en-US"/>
        </w:rPr>
        <w:t>ERASMUS+ TRAINEESHIP PROPOSAL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 of the schoo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rvatorio Statale di Musica “G.P da Palestrina”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 incl. post cod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iazza Porrino, 1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128 Cagliari -ITAL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ephon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ebsi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ww.conservatoriocagliari.i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ntact person for this placement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urizio Morett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and designation / job titl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Keyboard department - piano teacher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rect telephone numb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328 36535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Keyboard Departmen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Cs/>
                <w:lang w:val="en-GB"/>
              </w:rPr>
              <w:t>Description of activitie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66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ssistance during the teaching classes and collaboration with singing, instrumental and group performances. Piano accompaniment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Loc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rvatorio “G.P. Palestrina” in Cagliar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Dur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ne academic year (November – June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orking hours per week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 aprox., to be arranged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ccommoda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 accommodation provided. The International Office will help trainees to find it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tails of financial and “in kind” support to be provid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Erasmus+ grants or others provided by home institutions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anguages and level of competence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US"/>
              </w:rPr>
              <w:t>An average knowledge either of English or Spanish or Italian.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ood piano performing ability and some accompaniment experienc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mputer skills and level of skills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lang w:val="cs-CZ"/>
              </w:rPr>
              <w:t>Averag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rivers licens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a friendly and helpful nature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>- aspiration for intercultural experience and good communication skills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 xml:space="preserve">- the will to integrate and work well in a Team 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interest in new tasks and challenges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APPLICATION PROCEDUR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adline for application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n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GB"/>
              </w:rPr>
              <w:t xml:space="preserve">Students should send their CV and application letter, explaining their motivation to do a traineeship at a school.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fficio Relazioni Internazional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2</w:t>
            </w:r>
            <w:r>
              <w:rPr>
                <w:rFonts w:cs="Tahoma" w:ascii="Tahoma" w:hAnsi="Tahoma"/>
                <w:vertAlign w:val="superscript"/>
                <w:lang w:val="en-US"/>
              </w:rPr>
              <w:t>nd</w:t>
            </w:r>
            <w:r>
              <w:rPr>
                <w:rFonts w:cs="Tahoma" w:ascii="Tahoma" w:hAnsi="Tahoma"/>
                <w:lang w:val="en-US"/>
              </w:rPr>
              <w:t xml:space="preserve"> September 2014</w:t>
            </w:r>
          </w:p>
        </w:tc>
      </w:tr>
    </w:tbl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Berlin Sans FB" w:hAnsi="Berlin Sans FB" w:eastAsia="Arial Unicode MS" w:cs="Arial Unicode MS"/>
        <w:i/>
        <w:i/>
        <w:sz w:val="20"/>
        <w:szCs w:val="20"/>
      </w:rPr>
    </w:pPr>
    <w:r>
      <w:rPr>
        <w:rFonts w:eastAsia="Arial Unicode MS" w:cs="Arial Unicode MS" w:ascii="Berlin Sans FB" w:hAnsi="Berlin Sans FB"/>
        <w:i/>
        <w:sz w:val="20"/>
        <w:szCs w:val="20"/>
      </w:rPr>
      <w:t>Ministero dell’Università e della Ricerca – Alta Formazione Artistica e Musicale</w:t>
    </w:r>
  </w:p>
  <w:p>
    <w:pPr>
      <w:pStyle w:val="Default"/>
      <w:jc w:val="center"/>
      <w:rPr>
        <w:rFonts w:ascii="Berlin Sans FB" w:hAnsi="Berlin Sans FB" w:eastAsia="Arial Unicode MS" w:cs="Arial Unicode MS"/>
        <w:sz w:val="22"/>
        <w:szCs w:val="22"/>
      </w:rPr>
    </w:pPr>
    <w:r>
      <w:rPr>
        <w:rFonts w:eastAsia="Arial Unicode MS" w:cs="Arial Unicode MS" w:ascii="Berlin Sans FB" w:hAnsi="Berlin Sans FB"/>
        <w:sz w:val="22"/>
        <w:szCs w:val="22"/>
      </w:rPr>
      <w:drawing>
        <wp:inline distT="0" distB="0" distL="0" distR="0">
          <wp:extent cx="239649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  <w:t>Piazza Porrino, 1 – 09128 CAGLIARI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  <w:t>Tel. (+39) 070 493118 – Fax (+39) 070 487388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28:00Z</dcterms:created>
  <dc:creator>xx</dc:creator>
  <dc:description/>
  <cp:keywords/>
  <dc:language>en-US</dc:language>
  <cp:lastModifiedBy>xx</cp:lastModifiedBy>
  <dcterms:modified xsi:type="dcterms:W3CDTF">2014-09-23T06:48:00Z</dcterms:modified>
  <cp:revision>5</cp:revision>
  <dc:subject/>
  <dc:title>ERASMUS STUDENT WORK PLACEMENT </dc:title>
</cp:coreProperties>
</file>