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9070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rasmus+  Programm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ey Action 1 – Higher Educ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tudents Mobility for Traineeship </w:t>
      </w:r>
    </w:p>
    <w:p>
      <w:pPr>
        <w:pStyle w:val="Normal"/>
        <w:autoSpaceDE w:val="false"/>
        <w:jc w:val="center"/>
        <w:rPr/>
      </w:pPr>
      <w:r>
        <w:rPr/>
        <w:t>Hosting SCHOOL</w:t>
      </w:r>
    </w:p>
    <w:tbl>
      <w:tblPr>
        <w:tblW w:w="94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254"/>
      </w:tblGrid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0"/>
                <w:szCs w:val="20"/>
              </w:rPr>
              <w:t xml:space="preserve">SCHOOL INFORMATION 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me of the schoo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IE ISTITUTO TECNICO INTERNAZIONALE ECONOMIC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rico Tosi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dress inc post cod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le Stelvio 173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2 Busto Arsizio V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TAL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phon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9 0331 372011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x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39  0331 380910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itctosi@itctosi.va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bsi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ww.etosi.it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ber of employee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0"/>
                <w:szCs w:val="20"/>
              </w:rPr>
              <w:t>CONTACT DETAIL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 person for this traineeship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lena Petruzi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ment and designation, job titl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International Department, Teacher of English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 telephone number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0039 0331 372053</w:t>
            </w:r>
          </w:p>
        </w:tc>
      </w:tr>
      <w:tr>
        <w:trPr>
          <w:trHeight w:val="37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 addr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color w:val="0000FF"/>
                <w:sz w:val="20"/>
                <w:szCs w:val="20"/>
              </w:rPr>
              <w:t>elena.petruzio@itctosi.va.it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0"/>
                <w:szCs w:val="20"/>
              </w:rPr>
              <w:t>APPLICATION PROCEDURE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to apply to (including contact details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na Petruzio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dline for applications (if any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lication proces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valuation of Curriculum Vitae and course of studies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 via email and eventually through Skype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0"/>
                <w:szCs w:val="20"/>
              </w:rPr>
              <w:t>TRAINEESHIP  INFORMATION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ject area (languages; education; mathematics...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keting and/or Economics.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Busto Arsizio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rt Date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d of January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ration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month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hours per week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/20 teaching hours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scription of activities,task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Assisting Italian Business/Economics teachers in fifth year classes (final grade) on agreed topics ( Marketing: </w:t>
            </w:r>
            <w:r>
              <w:rPr>
                <w:sz w:val="20"/>
                <w:szCs w:val="20"/>
              </w:rPr>
              <w:t>basic principles, marketing levers, SWOT analysis, sales orgnization, marketing research tools, marketing plan, targeting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Economics:</w:t>
            </w:r>
            <w:r>
              <w:rPr>
                <w:rFonts w:cs="Times" w:ascii="Times" w:hAnsi="Times"/>
                <w:sz w:val="20"/>
                <w:szCs w:val="20"/>
                <w:lang w:val="it-IT" w:eastAsia="it-IT"/>
              </w:rPr>
              <w:t xml:space="preserve"> benefits of world trade, financing world trade and the balance of payments; restrictions on world trade and trade agreements , the political economy of international trade and foreign direct investment)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The trainee will have to make presentations on the topics and prepare follow up activities for the students ( pair/group work). He/she will help in class management and  in evaluating the activities. </w:t>
            </w:r>
          </w:p>
        </w:tc>
      </w:tr>
      <w:tr>
        <w:trPr>
          <w:trHeight w:val="299" w:hRule="atLeast"/>
        </w:trPr>
        <w:tc>
          <w:tcPr>
            <w:tcW w:w="9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autoSpaceDE w:val="false"/>
              <w:snapToGrid w:val="false"/>
              <w:rPr>
                <w:rFonts w:ascii="Calibri-Bold;Calibri" w:hAnsi="Calibri-Bold;Calibri" w:cs="Calibri-Bold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-Bold;Calibri" w:ascii="Calibri-Bold;Calibri" w:hAnsi="Calibri-Bold;Calibri"/>
                <w:b/>
                <w:bCs/>
                <w:color w:val="000000"/>
                <w:sz w:val="20"/>
                <w:szCs w:val="20"/>
              </w:rPr>
              <w:t>COMPETENCES REQUIRED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s and level of competence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ENGLISH- REQUIRED SPEAKING LEVEL C1/C2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uter skills and level of skills required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vanced use of presentations programs and/or applications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swiss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26:00Z</dcterms:created>
  <dc:creator>User</dc:creator>
  <dc:description/>
  <cp:keywords/>
  <dc:language>en-US</dc:language>
  <cp:lastModifiedBy>Antonella Ratti</cp:lastModifiedBy>
  <dcterms:modified xsi:type="dcterms:W3CDTF">2014-11-19T11:26:00Z</dcterms:modified>
  <cp:revision>2</cp:revision>
  <dc:subject/>
  <dc:title>Erasmus Student Work Placement in the UK</dc:title>
</cp:coreProperties>
</file>