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Erasmus+  Programme</w:t>
      </w:r>
    </w:p>
    <w:p>
      <w:pPr>
        <w:pStyle w:val="Normal"/>
        <w:autoSpaceDE w:val="false"/>
        <w:ind w:left="-426" w:right="-567" w:hanging="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Key Action 1 – Higher Education   Students Mobility for Traineeship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  <w:t>Hosting SCHOOL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000000"/>
          <w:sz w:val="36"/>
          <w:szCs w:val="36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543"/>
      </w:tblGrid>
      <w:tr>
        <w:trPr>
          <w:trHeight w:val="29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Arial" w:hAnsi="Calibri-Bold;Arial" w:cs="Calibri-Bold;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-Bold;Arial" w:ascii="Calibri-Bold;Arial" w:hAnsi="Calibri-Bold;Arial"/>
                <w:b/>
                <w:bCs/>
                <w:color w:val="000000"/>
                <w:sz w:val="26"/>
                <w:szCs w:val="26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me of the schoo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tituto Comprensivo di Casalpusterlengo 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dress inc post cod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ia Olimpo, 6 - 2</w:t>
            </w:r>
            <w:r>
              <w:rPr>
                <w:rFonts w:cs="Arial" w:ascii="Arial" w:hAnsi="Arial"/>
              </w:rPr>
              <w:t>6841 CASALPUSTERLENGO (LO) ITALY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phon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+39037781940 - </w:t>
            </w:r>
            <w:r>
              <w:rPr>
                <w:rFonts w:cs="Arial" w:ascii="Arial" w:hAnsi="Arial"/>
              </w:rPr>
              <w:t>037784379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+39037784363 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lang w:val="it-IT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lang w:val="it-IT"/>
                </w:rPr>
                <w:t>loic80900d@istruzione.it</w:t>
              </w:r>
            </w:hyperlink>
            <w:r>
              <w:rPr>
                <w:rFonts w:cs="Arial" w:ascii="Arial" w:hAnsi="Arial"/>
                <w:lang w:val="it-IT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i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ww.iccasalpusterlengo.gov.it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 of employee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</w:tr>
      <w:tr>
        <w:trPr>
          <w:trHeight w:val="29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ct person for this traineeship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Mrs Daniela Passanisi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partment and designation, job titl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English teacher at scuola secondaria di 1° grado (ex. scuola media) “Griffini”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rect telephone number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+393338384069</w:t>
            </w:r>
          </w:p>
        </w:tc>
      </w:tr>
      <w:tr>
        <w:trPr>
          <w:trHeight w:val="37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mail addres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zanelli@aliceposta.it</w:t>
            </w:r>
          </w:p>
        </w:tc>
      </w:tr>
      <w:tr>
        <w:trPr>
          <w:trHeight w:val="29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o to apply to (including contact details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t>mzanelli@aliceposta.it</w:t>
            </w:r>
          </w:p>
        </w:tc>
      </w:tr>
      <w:tr>
        <w:trPr>
          <w:trHeight w:val="31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adline for applications (if any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a.</w:t>
            </w:r>
          </w:p>
        </w:tc>
      </w:tr>
      <w:tr>
        <w:trPr>
          <w:trHeight w:val="40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plication proces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a.</w:t>
            </w:r>
          </w:p>
        </w:tc>
      </w:tr>
      <w:tr>
        <w:trPr>
          <w:trHeight w:val="29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ject area (languages; education; mathematics...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eign languages: English, French, German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asalpusterlengo (LO)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t Date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November/December 2014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tio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 year 2014-2015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hours per month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ish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For nursery school (children aged 3-6) 22 hours per mont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primary school (pupils aged 6-11) 27 hours per month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For scuola media (students aged 11-14) 42 hours per mont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rench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For scuola media 36 hours per month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rman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scuola media 6 hours per month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tion of activities,task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porting English, French and German teachers to improve oral skills .</w:t>
            </w:r>
          </w:p>
        </w:tc>
      </w:tr>
      <w:tr>
        <w:trPr>
          <w:trHeight w:val="29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guages and level of competence require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English (B1-B2 levels for teaching A1-A2 students). Basic knowledge of culture aspects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French: basic knowledge of culture aspects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German:basic knowledge of culture aspects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>
          <w:trHeight w:val="241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uter skills and level of skills required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c knowledge for using the whiteboard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oic80900d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20:00Z</dcterms:created>
  <dc:creator>User</dc:creator>
  <dc:description/>
  <cp:keywords/>
  <dc:language>en-US</dc:language>
  <cp:lastModifiedBy>Antonella Ratti</cp:lastModifiedBy>
  <dcterms:modified xsi:type="dcterms:W3CDTF">2014-12-02T08:20:00Z</dcterms:modified>
  <cp:revision>2</cp:revision>
  <dc:subject/>
  <dc:title>Erasmus Student Work Placement in the UK</dc:title>
</cp:coreProperties>
</file>