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  <w:t xml:space="preserve">Erasmus Student Work Placeme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  <w:t>in the Czech Republ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Name of organiz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alerie Hollar  / Hollar Galler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metanovo nábřeží 6, 110 00 Praha 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/>
              <w:t>+420 224 235 2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llar@hollar.cz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hollar.cz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ber of employe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ort description of the company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>We ar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oldest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zech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aphic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allery. We organize exhibitions</w:t>
            </w:r>
            <w:r>
              <w:rPr>
                <w:lang w:val="en"/>
              </w:rPr>
              <w:t xml:space="preserve"> the </w:t>
            </w:r>
            <w:r>
              <w:rPr>
                <w:rStyle w:val="Hps"/>
                <w:lang w:val="en"/>
              </w:rPr>
              <w:t>best Cze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ollar artis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inc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1917. We ha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 importa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radi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t the global level; our author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pres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best origin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aphic work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he world. Holla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ssoci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nearl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100 year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 integr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art of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ze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ultur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cen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national heritage. Associ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rings togethe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or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a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150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aphic artists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art historian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urators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right="-142" w:hanging="0"/>
              <w:rPr>
                <w:lang w:val="en"/>
              </w:rPr>
            </w:pPr>
            <w:r>
              <w:rPr>
                <w:rStyle w:val="Hps"/>
                <w:lang w:val="en"/>
              </w:rPr>
              <w:t>Hollar Gallery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rganize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12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xhibition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er year and many supporting program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vents. Also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el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ints</w:t>
            </w:r>
            <w:r>
              <w:rPr>
                <w:lang w:val="en"/>
              </w:rPr>
              <w:t xml:space="preserve"> and publications </w:t>
            </w:r>
            <w:r>
              <w:rPr>
                <w:rStyle w:val="Hps"/>
                <w:lang w:val="en"/>
              </w:rPr>
              <w:t>of our member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teřina Obozněnková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rector gallery and General secretary </w:t>
            </w:r>
            <w:r>
              <w:rPr>
                <w:rStyle w:val="Hps"/>
                <w:lang w:val="en"/>
              </w:rPr>
              <w:t>Association of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ze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raphic Artis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ollar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420 731 107 5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terina@hollar.cz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>Assista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irector of Hollar Galler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Hps"/>
                <w:lang w:val="en"/>
              </w:rPr>
              <w:t>Assistance in organizing an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stalling exhibitions, basic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munica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ith curators</w:t>
            </w:r>
            <w:r>
              <w:rPr>
                <w:lang w:val="en"/>
              </w:rPr>
              <w:t xml:space="preserve">, offices, </w:t>
            </w:r>
            <w:r>
              <w:rPr>
                <w:rStyle w:val="Hps"/>
                <w:lang w:val="en"/>
              </w:rPr>
              <w:t>artis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gallery visitors, simple administration, Translation of shor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ex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to English and assistanc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it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basic</w:t>
            </w:r>
            <w:r>
              <w:rPr>
                <w:lang w:val="en"/>
              </w:rPr>
              <w:t xml:space="preserve"> web</w:t>
            </w:r>
            <w:r>
              <w:rPr>
                <w:rStyle w:val="Hps"/>
                <w:lang w:val="en"/>
              </w:rPr>
              <w:t>sit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anage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llar Gallery – Smetanovo nábřeží 6, 110 00 Praha 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>Minimum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2 month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 xml:space="preserve">By appointment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>Does not provid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>Participation of al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penings,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upporting program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vents</w:t>
            </w:r>
            <w:r>
              <w:rPr>
                <w:lang w:val="en"/>
              </w:rPr>
              <w:t xml:space="preserve"> </w:t>
              <w:br/>
            </w:r>
            <w:r>
              <w:rPr>
                <w:rStyle w:val="Hps"/>
                <w:lang w:val="en"/>
              </w:rPr>
              <w:t>recommendation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cknowledgm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 experience i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Hps"/>
                <w:lang w:val="en"/>
              </w:rPr>
              <w:t>Practic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uitabl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or Erasmus student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ho are pai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rom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Erasmu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nglish – excellent</w:t>
            </w:r>
          </w:p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Style w:val="Hps"/>
                <w:b/>
                <w:lang w:val="en"/>
              </w:rPr>
              <w:t>Czech</w:t>
            </w:r>
            <w:r>
              <w:rPr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–</w:t>
            </w:r>
            <w:r>
              <w:rPr>
                <w:b/>
                <w:lang w:val="en"/>
              </w:rPr>
              <w:t xml:space="preserve"> basic, better </w:t>
            </w:r>
            <w:r>
              <w:rPr>
                <w:rStyle w:val="Hps"/>
                <w:b/>
                <w:lang w:val="en"/>
              </w:rPr>
              <w:t>advanced</w:t>
            </w:r>
          </w:p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>Polish,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ussian, Germa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panish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dvant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Style w:val="Hps"/>
                <w:lang w:val="en"/>
              </w:rPr>
              <w:t>Basic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kills</w:t>
            </w:r>
          </w:p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lang w:val="en"/>
              </w:rPr>
              <w:t>Work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graphic programs</w:t>
            </w:r>
            <w:r>
              <w:rPr>
                <w:lang w:val="en"/>
              </w:rPr>
              <w:t xml:space="preserve"> and </w:t>
            </w:r>
            <w:r>
              <w:rPr>
                <w:rStyle w:val="Hps"/>
                <w:lang w:val="en"/>
              </w:rPr>
              <w:t>web managem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dvant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"/>
              </w:rPr>
              <w:t>does not provid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Hps"/>
                <w:lang w:val="en"/>
              </w:rPr>
              <w:t>We are looking fo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presentative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communicati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liable personality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ith a focus 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oci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ultural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event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teřina Obozněnková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rector gallery and General secretary </w:t>
            </w:r>
            <w:r>
              <w:rPr>
                <w:rFonts w:cs="Times New Roman" w:ascii="Times New Roman" w:hAnsi="Times New Roman"/>
                <w:lang w:val="en"/>
              </w:rPr>
              <w:t>Association of Czech Graphic Artists Hollar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terina@hollar.cz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420 731 107 5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/10/201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30295</wp:posOffset>
          </wp:positionH>
          <wp:positionV relativeFrom="paragraph">
            <wp:posOffset>-76200</wp:posOffset>
          </wp:positionV>
          <wp:extent cx="2190750" cy="628650"/>
          <wp:effectExtent l="0" t="0" r="0" b="0"/>
          <wp:wrapTight wrapText="bothSides">
            <wp:wrapPolygon edited="0">
              <wp:start x="-93" y="0"/>
              <wp:lineTo x="-93" y="21261"/>
              <wp:lineTo x="21600" y="21261"/>
              <wp:lineTo x="21600" y="0"/>
              <wp:lineTo x="-9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drawing>
        <wp:inline distT="0" distB="0" distL="0" distR="0">
          <wp:extent cx="150558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9096" r="-2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20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20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20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44:00Z</dcterms:created>
  <dc:creator>pammorris</dc:creator>
  <dc:description/>
  <cp:keywords/>
  <dc:language>en-US</dc:language>
  <cp:lastModifiedBy>User</cp:lastModifiedBy>
  <dcterms:modified xsi:type="dcterms:W3CDTF">2014-10-21T14:56:00Z</dcterms:modified>
  <cp:revision>8</cp:revision>
  <dc:subject/>
  <dc:title>Normal version 1.00</dc:title>
</cp:coreProperties>
</file>