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t>Erasmus+ Student Traineeship in the UK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4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MPLOYER  INFORMAT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>Name of organisation</w:t>
              <w:tab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ilsea Schoo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dress inc post cod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1155" w:leader="none"/>
              </w:tabs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S48 2H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ephon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275 85225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275 8545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</w:t>
              <w:tab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ilsch@nailsea.n-somerset.sch.u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ebsi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ww.nailseaschool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employe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>Short description of the compan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4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econdary School with about 1100 students. Key Stage 3 to Key Stage 5.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ONTACT DETAI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act person for this traineeship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Denise Elena Micic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 and designation / job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Modern Foreign Languag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rect telephone numb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275 85225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 addr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Micic@nailseaschool.com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pplication Procedu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o to apply to (including. contact details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Denise Micic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eadline for applications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plication proc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ther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lease provide as much information on the placement as possible – too much information is better than not enough!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PLACEMENT INFORMATION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 / Func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Modern Foreign Languag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Cs/>
                <w:lang w:val="en-GB"/>
              </w:rPr>
              <w:t>Description of activiti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Language/ Teaching assistant in Key Stage 3-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 xml:space="preserve">Loc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ailse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rt Da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When possible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Duration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As long as possible (half a school year, a full school year…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king hours per week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As many as possibl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ommodation (please select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Accommodation will be provided</w:t>
            </w:r>
          </w:p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Fonts w:cs="Arial" w:ascii="Arial" w:hAnsi="Arial"/>
                <w:lang w:val="en-US"/>
              </w:rPr>
              <w:t>X  We can assist with finding accommodation</w:t>
            </w:r>
          </w:p>
          <w:p>
            <w:pPr>
              <w:pStyle w:val="Normal"/>
              <w:spacing w:before="0" w:after="120"/>
              <w:ind w:right="-142" w:hanging="0"/>
              <w:rPr/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Student to make own arrangement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s of financial and “in kind” support to be provide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COMPETENCES, SKILLS and EXPERIENCE REQUIREMENTS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nguages and level of competence require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Very good German/Spanish and/or French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uter skills and level of skills require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Not importa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ivers licens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Not importa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the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NFORMATION PROVIDED B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m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Denise Micic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partment / Func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Head of Modern Foreign Languages from September 20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-mail addres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DMicic@nailseaschool.co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one number(s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1275 85225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ind w:right="-142" w:hanging="0"/>
              <w:rPr>
                <w:lang w:val="en-US"/>
              </w:rPr>
            </w:pPr>
            <w:r>
              <w:rPr>
                <w:lang w:val="en-US"/>
              </w:rPr>
              <w:t>17/06/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703705</wp:posOffset>
          </wp:positionH>
          <wp:positionV relativeFrom="margin">
            <wp:posOffset>-257175</wp:posOffset>
          </wp:positionV>
          <wp:extent cx="2857500" cy="8191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9625</wp:posOffset>
          </wp:positionH>
          <wp:positionV relativeFrom="paragraph">
            <wp:posOffset>-9525</wp:posOffset>
          </wp:positionV>
          <wp:extent cx="1143000" cy="51054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10540"/>
                  </a:xfrm>
                  <a:prstGeom prst="rect">
                    <a:avLst/>
                  </a:prstGeom>
                  <a:ln w="952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725</wp:posOffset>
          </wp:positionH>
          <wp:positionV relativeFrom="paragraph">
            <wp:posOffset>-9525</wp:posOffset>
          </wp:positionV>
          <wp:extent cx="1343025" cy="39878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398780"/>
                  </a:xfrm>
                  <a:prstGeom prst="rect">
                    <a:avLst/>
                  </a:prstGeom>
                  <a:ln w="9525">
                    <a:solidFill>
                      <a:srgbClr val="FFFFFF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sz w:val="24"/>
    </w:rPr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sz w:val="22"/>
    </w:rPr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20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200"/>
    </w:pPr>
    <w:rPr/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200"/>
      <w:ind w:left="567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4:16:00Z</dcterms:created>
  <dc:creator>pammorris</dc:creator>
  <dc:description/>
  <dc:language>en-US</dc:language>
  <cp:lastModifiedBy>Any Authorised User</cp:lastModifiedBy>
  <dcterms:modified xsi:type="dcterms:W3CDTF">2014-06-17T14:16:00Z</dcterms:modified>
  <cp:revision>2</cp:revision>
  <dc:subject/>
  <dc:title>Normal version 1.00</dc:title>
</cp:coreProperties>
</file>