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Erasmus+ Student Traineeship in the UK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4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Name of organisation</w:t>
              <w:tab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istant Future Limited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 inc post c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Beck Mill, Reva Syke Road, Clayton, BradfordWest Yorkshire, BD14 6QY, United Kingdom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eph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01274 966651</w:t>
            </w:r>
          </w:p>
        </w:tc>
      </w:tr>
      <w:tr>
        <w:trPr>
          <w:trHeight w:val="3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/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</w:t>
              <w:tab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nfo@distantfuture.co.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bsi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http://www.distantfuture.co.uk/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employe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</w:t>
            </w:r>
          </w:p>
        </w:tc>
      </w:tr>
      <w:tr>
        <w:trPr>
          <w:trHeight w:val="16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Short description of the compa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istant Future Animation Studio has an award winning team </w:t>
            </w:r>
            <w:r>
              <w:rPr>
                <w:rFonts w:cs="Arial"/>
                <w:lang w:val="en-GB"/>
              </w:rPr>
              <w:t>specialising</w:t>
            </w:r>
            <w:r>
              <w:rPr>
                <w:rFonts w:cs="Arial"/>
                <w:lang w:val="en-US"/>
              </w:rPr>
              <w:t xml:space="preserve"> in 2D, 3D and stereoscopic 3D animation. We make short animated films, product demonstrations, medical </w:t>
            </w:r>
            <w:r>
              <w:rPr>
                <w:rFonts w:cs="Arial"/>
                <w:lang w:val="en-GB"/>
              </w:rPr>
              <w:t>visualisations</w:t>
            </w:r>
            <w:r>
              <w:rPr>
                <w:rFonts w:cs="Arial"/>
                <w:lang w:val="en-US"/>
              </w:rPr>
              <w:t>, event graphical animation, animated logos and many other types of animated content. Previous clients include West Ham United, the BBC and the national Health service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for this traineeship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ugh Robertsha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and designation / job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Technical direct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rect telephone 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/>
                <w:lang w:val="en-US"/>
              </w:rPr>
              <w:t>01274 9666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ugh</w:t>
            </w:r>
            <w:r>
              <w:rPr>
                <w:rFonts w:cs="Arial"/>
                <w:lang w:val="en-US"/>
              </w:rPr>
              <w:t>@distantfuture.co.uk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pplication Procedu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o to apply to (including. contact details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ugh Robertshaw: info@distantfuture.co.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adline for applications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On go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lication proc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cs="Arial"/>
                <w:lang w:val="en-US"/>
              </w:rPr>
            </w:pPr>
            <w:r>
              <w:rPr>
                <w:lang w:val="en-US"/>
              </w:rPr>
              <w:t xml:space="preserve">Candidates should email : </w:t>
            </w:r>
            <w:hyperlink r:id="rId2">
              <w:r>
                <w:rPr>
                  <w:rStyle w:val="InternetLink"/>
                  <w:lang w:val="en-US"/>
                </w:rPr>
                <w:t>hugh</w:t>
              </w:r>
              <w:r>
                <w:rPr>
                  <w:rStyle w:val="InternetLink"/>
                  <w:rFonts w:cs="Arial"/>
                  <w:lang w:val="en-US"/>
                </w:rPr>
                <w:t>@distantfuture.co.uk</w:t>
              </w:r>
            </w:hyperlink>
            <w:r>
              <w:rPr>
                <w:rFonts w:cs="Arial"/>
                <w:lang w:val="en-US"/>
              </w:rPr>
              <w:t xml:space="preserve"> with their CV  and link to a Demo reel with examples of their work.  </w:t>
            </w:r>
          </w:p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fter approval /agreed acceptance: Applicant will be interviewed INFORMALLY via Skyp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ther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Candidates without a demo reel will not be considered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lease provide as much information on the placement as possible – too much information is better than not enough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/ Func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3D/2D animator and motion graphics artis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GB"/>
              </w:rPr>
              <w:t>Description of activit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A successful candidate will work as part of a team to produce 2D and 3D animated materials. Duties will be hugely varied and may include modeling, rigging, animating, lighting and rendering within a 3D application.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Other tasks may include compositing and creating motion graphics in after effects and creating textures in Photoshop. 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ecific work will depend on the applicant’s skill bas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 xml:space="preserve">Loc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Bradfor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rt D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s soon as applicant can begin / flexi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ur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2-12 month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king hours per wee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35 (7 hours a day). This can be negotiable depending on the studen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ommodation (please select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Accommodation will be provided</w:t>
            </w:r>
          </w:p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We can assist with finding accommodation</w:t>
            </w:r>
          </w:p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eastAsia="Wingdings" w:cs="Wingdings" w:ascii="Wingdings" w:hAnsi="Wingdings"/>
                <w:lang w:val="en-US"/>
              </w:rPr>
              <w:t></w:t>
            </w:r>
            <w:r>
              <w:rPr>
                <w:rFonts w:cs="Arial"/>
                <w:lang w:val="en-US"/>
              </w:rPr>
              <w:t>Student to make own arrange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s of financial and “in kind” support to be provid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rFonts w:cs="Arial"/>
                <w:lang w:val="en-US"/>
              </w:rPr>
              <w:t>No financial support offere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guages and level of competence requir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 xml:space="preserve">English Fluent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skills and level of skills requir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b/>
                <w:lang w:val="en-US"/>
              </w:rPr>
              <w:t>Must</w:t>
            </w:r>
            <w:r>
              <w:rPr>
                <w:lang w:val="en-US"/>
              </w:rPr>
              <w:t xml:space="preserve"> have an advanced knowledge of a 3D application (Preferably Maya)  </w:t>
            </w:r>
          </w:p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 strong understanding of the adobe creative suite, particularly                 after effects and Photoshop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vers licen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Good drawing skills would be an advantage, but not essenti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ugh Robertshaw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/ Func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Technical directo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ugh@distantfuture.co.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ne number(s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01274 9666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17.06.2014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703705</wp:posOffset>
          </wp:positionH>
          <wp:positionV relativeFrom="margin">
            <wp:posOffset>-257175</wp:posOffset>
          </wp:positionV>
          <wp:extent cx="2857500" cy="819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9625</wp:posOffset>
          </wp:positionH>
          <wp:positionV relativeFrom="paragraph">
            <wp:posOffset>-9525</wp:posOffset>
          </wp:positionV>
          <wp:extent cx="1143000" cy="5105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1054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</wp:posOffset>
          </wp:positionH>
          <wp:positionV relativeFrom="paragraph">
            <wp:posOffset>-9525</wp:posOffset>
          </wp:positionV>
          <wp:extent cx="1343025" cy="39878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39878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20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20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20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gh@distantfuture.co.u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52:00Z</dcterms:created>
  <dc:creator>pammorris</dc:creator>
  <dc:description/>
  <dc:language>en-US</dc:language>
  <cp:lastModifiedBy>admin</cp:lastModifiedBy>
  <dcterms:modified xsi:type="dcterms:W3CDTF">2014-06-17T13:26:00Z</dcterms:modified>
  <cp:revision>3</cp:revision>
  <dc:subject/>
  <dc:title>Normal version 1.00</dc:title>
</cp:coreProperties>
</file>