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SIS Romagnosi – Erba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arducci, 5 – 22036 Erba (Co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61099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pec.istruzione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gdromagnosi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arlo Ripamont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chool Principa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1 644072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is004003@istruzione.it</w:t>
              </w:r>
            </w:hyperlink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School principal: Carlo Ripamonti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Vice principal: prof. Danilo Scaccabarozz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777777"/>
                <w:sz w:val="18"/>
                <w:szCs w:val="18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scaccabarozzi.romagnosi@gmail.com</w:t>
              </w:r>
            </w:hyperlink>
            <w:r>
              <w:rPr>
                <w:rFonts w:cs="Arial" w:ascii="Arial" w:hAnsi="Arial"/>
                <w:color w:val="777777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8/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y email including CV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formatic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UK, Ireland, Sweden, Finland, Denmark, Netherlands, Germany, Austria, Mal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eptember 2014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CLIL project  (project work, teaching informatics in English)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native speaker (or excellent level of English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igh level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s004003@pec.istruzione.it" TargetMode="External"/><Relationship Id="rId4" Type="http://schemas.openxmlformats.org/officeDocument/2006/relationships/hyperlink" Target="http://www.gdromagnosi.it/" TargetMode="External"/><Relationship Id="rId5" Type="http://schemas.openxmlformats.org/officeDocument/2006/relationships/hyperlink" Target="mailto:cois004003@istruzione.it" TargetMode="External"/><Relationship Id="rId6" Type="http://schemas.openxmlformats.org/officeDocument/2006/relationships/hyperlink" Target="mailto:scaccabarozzi.romagnosi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51:00Z</dcterms:created>
  <dc:creator>User</dc:creator>
  <dc:description/>
  <dc:language>en-US</dc:language>
  <cp:lastModifiedBy>Antonella Ratti</cp:lastModifiedBy>
  <cp:lastPrinted>2014-05-29T14:00:00Z</cp:lastPrinted>
  <dcterms:modified xsi:type="dcterms:W3CDTF">2014-06-10T13:51:00Z</dcterms:modified>
  <cp:revision>2</cp:revision>
  <dc:subject/>
  <dc:title>Erasmus Student Work Placement in the UK</dc:title>
</cp:coreProperties>
</file>