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21 (Scuola Media Pepoli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Laura Bassi Veratti 20 40137 Bologna (Italy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Tel 05130598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05130598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</w:rPr>
                <w:t>boic88000g@istruzione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http://www.istitutocomprensivo21bologna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aria Letizia Gall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Teacher of Spanish language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0 39 3492563237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marialetiziagalli@yahoo.e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aria Letizia Gall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arialetiziagalli@yahoo.es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etiziagalli@argentina.com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tober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.v +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etter or telephone conversation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panish languag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logna (italy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 novem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 month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rPr>
                <w:lang w:val="en-GB" w:eastAsia="it-IT"/>
              </w:rPr>
            </w:pP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ould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lik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o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hos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panish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mother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ongu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perso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uxiliar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d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conversació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)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o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improov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our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tudent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kill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i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i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languag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nd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o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increas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eir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ens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of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belonging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o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Europ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280" w:after="280"/>
              <w:rPr>
                <w:lang w:val="en-GB" w:eastAsia="it-IT"/>
              </w:rPr>
            </w:pP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hav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lready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hosted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wo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panish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ssistan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Comeniu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programm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)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i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pas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wo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cademic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year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2012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>/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2013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>-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2013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>/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2014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)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nd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i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a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excelen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experienc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i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perso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hould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ork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ith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eacher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o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timulat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conversatio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i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panish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>,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creat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rol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>-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play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game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ctivitie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ith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video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nd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ong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i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clas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panish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ssistan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ill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peak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nd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creat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 xml:space="preserve"> didactic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material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bou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characteristic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radition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festivitie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 xml:space="preserve"> and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cultur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of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pai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ink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at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i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perso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will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help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he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teacher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i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creating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a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tronger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 xml:space="preserve"> motivatio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in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lang w:eastAsia="it-IT"/>
              </w:rPr>
              <w:t>students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eastAsia="it-IT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</w:rPr>
              <w:t>W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would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prefer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a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person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who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has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experienc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in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th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field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of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teaching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foreign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languages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through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theatr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1"/>
              </w:rPr>
              <w:t>becaus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w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hav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been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organizing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a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cours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of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theatr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in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Spanish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in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th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past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two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years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with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our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Comenius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assistants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and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w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would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lik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to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repeat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this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wonderful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</w:rPr>
              <w:t>experienc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Spanish mother tongue. (experience in language teaching is not compulsory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of.ssa Maria Letizia Galli</w:t>
      </w:r>
    </w:p>
    <w:p>
      <w:pPr>
        <w:pStyle w:val="Normal"/>
        <w:autoSpaceDE w:val="false"/>
        <w:rPr/>
      </w:pPr>
      <w:r>
        <w:rPr/>
        <w:t xml:space="preserve">Scuola media Pepoli </w:t>
      </w:r>
    </w:p>
    <w:p>
      <w:pPr>
        <w:pStyle w:val="Normal"/>
        <w:autoSpaceDE w:val="false"/>
        <w:rPr/>
      </w:pPr>
      <w:r>
        <w:rPr/>
        <w:t>(Istituto Comprensivo 21)</w:t>
      </w:r>
    </w:p>
    <w:p>
      <w:pPr>
        <w:pStyle w:val="Normal"/>
        <w:autoSpaceDE w:val="false"/>
        <w:rPr/>
      </w:pPr>
      <w:r>
        <w:rPr/>
        <w:t>Via Laura Bassi Veratti 20</w:t>
      </w:r>
    </w:p>
    <w:p>
      <w:pPr>
        <w:pStyle w:val="Normal"/>
        <w:autoSpaceDE w:val="false"/>
        <w:rPr/>
      </w:pPr>
      <w:r>
        <w:rPr/>
        <w:t>40137 Bologna</w:t>
      </w:r>
    </w:p>
    <w:p>
      <w:pPr>
        <w:pStyle w:val="Normal"/>
        <w:autoSpaceDE w:val="false"/>
        <w:rPr/>
      </w:pPr>
      <w:r>
        <w:rPr/>
        <w:t>Ital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ebfxspellcheckerword">
    <w:name w:val="webfx-spellchecker-word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ic88000g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08:00Z</dcterms:created>
  <dc:creator>User</dc:creator>
  <dc:description/>
  <dc:language>en-US</dc:language>
  <cp:lastModifiedBy>Antonella Ratti</cp:lastModifiedBy>
  <dcterms:modified xsi:type="dcterms:W3CDTF">2014-06-13T07:08:00Z</dcterms:modified>
  <cp:revision>2</cp:revision>
  <dc:subject/>
  <dc:title>Erasmus Student Work Placement in the UK</dc:title>
</cp:coreProperties>
</file>