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San Nil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iazza Marconi, 7 – 00046  Grottaferrata (Rm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6/945409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6/94540937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 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info@icsannilo.it</w:t>
              </w:r>
            </w:hyperlink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www.icsannilo.it</w:t>
              </w:r>
            </w:hyperlink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bout 14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Ins. Daniela D’Amari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rimary School English Teach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3398060646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daniela.damario@gmail.com</w:t>
              </w:r>
            </w:hyperlink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eadmistress Prof. Antonella Arnaboldi</w:t>
            </w:r>
          </w:p>
          <w:p>
            <w:pPr>
              <w:pStyle w:val="Normal"/>
              <w:autoSpaceDE w:val="false"/>
              <w:snapToGrid w:val="false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dirigente@icsannilo.it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; </w:t>
            </w:r>
            <w:hyperlink r:id="rId7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ant.arnaboldi@gmail.com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.a.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urriculum vitae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oreign language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Grottaferrata (Rm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 ottobre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We are looking for two assistants who can cooperate with language teachers to motivate students in learning  the foreign languages  they study at school, improving pronunciation and  expanding their vocabulary.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, French or Spanish native speaker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ny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csannilo.it" TargetMode="External"/><Relationship Id="rId4" Type="http://schemas.openxmlformats.org/officeDocument/2006/relationships/hyperlink" Target="http://www.icsannilo.it/" TargetMode="External"/><Relationship Id="rId5" Type="http://schemas.openxmlformats.org/officeDocument/2006/relationships/hyperlink" Target="mailto:daniela.damario@gmail.com" TargetMode="External"/><Relationship Id="rId6" Type="http://schemas.openxmlformats.org/officeDocument/2006/relationships/hyperlink" Target="mailto:dirigente@icsannilo.it" TargetMode="External"/><Relationship Id="rId7" Type="http://schemas.openxmlformats.org/officeDocument/2006/relationships/hyperlink" Target="mailto:ant.arnaboldi@g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4:00Z</dcterms:created>
  <dc:creator>User</dc:creator>
  <dc:description/>
  <cp:keywords/>
  <dc:language>en-US</dc:language>
  <cp:lastModifiedBy>Antonella Ratti</cp:lastModifiedBy>
  <dcterms:modified xsi:type="dcterms:W3CDTF">2014-06-23T07:54:00Z</dcterms:modified>
  <cp:revision>2</cp:revision>
  <dc:subject/>
  <dc:title>Erasmus Student Work Placement in the UK</dc:title>
</cp:coreProperties>
</file>