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953"/>
      </w:tblGrid>
      <w:tr>
        <w:trPr>
          <w:trHeight w:val="299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Istituto Comprensivo Buonarroti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Via Luigi Salma 53 – 20149 Corsico (Milano)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0039.02.4471805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0039.02.4408308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FF"/>
                <w:sz w:val="21"/>
                <w:szCs w:val="21"/>
              </w:rPr>
              <w:t>miic88800v@istruzione.it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FF"/>
                <w:sz w:val="21"/>
                <w:szCs w:val="21"/>
              </w:rPr>
              <w:t>www.icbuonarroticorsico.it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80 teachers; 18 administrative staff </w:t>
            </w:r>
          </w:p>
        </w:tc>
      </w:tr>
      <w:tr>
        <w:trPr>
          <w:trHeight w:val="299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  <w:t>Emanuela Maria Germano’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  <w:t>Headteacher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  <w:t>0039.02.4471805</w:t>
            </w:r>
          </w:p>
        </w:tc>
      </w:tr>
      <w:tr>
        <w:trPr>
          <w:trHeight w:val="37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FF"/>
                <w:sz w:val="21"/>
                <w:szCs w:val="21"/>
              </w:rPr>
              <w:t>dirigentebuonarroti@gmail.com</w:t>
            </w:r>
          </w:p>
        </w:tc>
      </w:tr>
      <w:tr>
        <w:trPr>
          <w:trHeight w:val="299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  <w:t>Emanuela Maria Germano’</w:t>
            </w:r>
          </w:p>
        </w:tc>
      </w:tr>
      <w:tr>
        <w:trPr>
          <w:trHeight w:val="31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10.09.2014</w:t>
            </w:r>
          </w:p>
        </w:tc>
      </w:tr>
      <w:tr>
        <w:trPr>
          <w:trHeight w:val="4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Direct contacts through Universities and/or Educational Institutions.</w:t>
            </w:r>
          </w:p>
        </w:tc>
      </w:tr>
      <w:tr>
        <w:trPr>
          <w:trHeight w:val="299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Foreign languages, crosscurricolar activities. All the schools are involved in our Language Assistants’project. Our school includes four schools: 1 preschool, 2 primary school, 1 lower sec. school. 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chools included into our institute (see below)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January 2015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June 2015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16/20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s in the previous years, activities in plan are mainly concerned with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75" w:hanging="175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n approach to English language in our preschool, addressed to 5 years old pupil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75" w:hanging="175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upporting Clil methodology in both our primary school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75" w:hanging="175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upporting and developing intercultural dialogue in both  primary and lower secondary school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75" w:hanging="175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eaching a foreign language or consolidating it in lower secondary school as an extraschool activity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75" w:hanging="175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crosscurricolar activities to be arranged with the language assistant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hey are included into our school syllabus.</w:t>
            </w:r>
          </w:p>
        </w:tc>
      </w:tr>
      <w:tr>
        <w:trPr>
          <w:trHeight w:val="299" w:hRule="atLeast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41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GB"/>
              </w:rPr>
              <w:t>Mothertongue  or C2</w:t>
            </w:r>
          </w:p>
        </w:tc>
      </w:tr>
      <w:tr>
        <w:trPr>
          <w:trHeight w:val="2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Very good  skills  in communicating through the internet  and arranging multimedia documentation (power point presentations, video....)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20:00Z</dcterms:created>
  <dc:creator>User</dc:creator>
  <dc:description/>
  <dc:language>en-US</dc:language>
  <cp:lastModifiedBy>Antonella Ratti</cp:lastModifiedBy>
  <cp:lastPrinted>2014-06-10T14:43:00Z</cp:lastPrinted>
  <dcterms:modified xsi:type="dcterms:W3CDTF">2014-06-17T07:20:00Z</dcterms:modified>
  <cp:revision>2</cp:revision>
  <dc:subject/>
  <dc:title>Erasmus Student Work Placement in the UK</dc:title>
</cp:coreProperties>
</file>