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221107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Erasmus+  Program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Key Action 1 – Higher Educ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Students Mobility for Traineeship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Hosting SCHOO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8"/>
          <w:szCs w:val="38"/>
          <w:u w:val="single"/>
        </w:rPr>
      </w:pPr>
      <w:r>
        <w:rPr>
          <w:rFonts w:cs="Arial" w:ascii="Arial" w:hAnsi="Arial"/>
          <w:b/>
          <w:bCs/>
          <w:color w:val="000000"/>
          <w:sz w:val="38"/>
          <w:szCs w:val="38"/>
          <w:u w:val="single"/>
        </w:rPr>
      </w:r>
    </w:p>
    <w:tbl>
      <w:tblPr>
        <w:tblW w:w="94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254"/>
      </w:tblGrid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 xml:space="preserve">SCHOOL INFORMATION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me of the schoo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STITUTO COMPRENSIVO BARTOLOMEO SESTINI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ddress inc post cod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IA DELLA LIBERTA’, 15 – 51031 – AGLIANA (PISTOIA)  Italy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lephon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+39 0574 678510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x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+39 0574 678517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FF"/>
                <w:sz w:val="21"/>
                <w:szCs w:val="21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ptic808005@istruzione.it</w:t>
              </w:r>
            </w:hyperlink>
            <w:r>
              <w:rPr>
                <w:rFonts w:cs="Arial" w:ascii="Arial" w:hAnsi="Arial"/>
                <w:color w:val="0000FF"/>
                <w:sz w:val="21"/>
                <w:szCs w:val="21"/>
              </w:rPr>
              <w:t xml:space="preserve"> ; icssestini@tin.i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bsi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FF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FF"/>
                <w:sz w:val="21"/>
                <w:szCs w:val="21"/>
              </w:rPr>
              <w:t>www.icsagliana.gov.i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umber of employee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bout 200 (teachers and staff)  pupils about 1600 from nursery to low primary school (3 to 13 years old)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NTACT DETAIL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ct person for this traineeship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Mrs Irene Caramelli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 and designation, job titl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Coordinator of European Projects/ English teacher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rect telephone number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+39 338 2795952 (mobile)   +39 0574 710582 (home)</w:t>
            </w:r>
          </w:p>
        </w:tc>
      </w:tr>
      <w:tr>
        <w:trPr>
          <w:trHeight w:val="37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 addr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FF"/>
                <w:sz w:val="21"/>
                <w:szCs w:val="21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</w:rPr>
              <w:t>irenecaramelli@alice.it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APPLICATION PROCEDUR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ho to apply to (including contact details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/>
              </w:rPr>
              <w:t xml:space="preserve">Istituto  Comprensivo  BARTOLOMEO SESTINI  Agliana – Pistoia ( ITALY)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ADDRESS: Via della Libertà, 15 – 51031 Agliana  Italy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Headteacher   Mrs Angela Desideri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Email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angela.desideri@yahoo.it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 or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dirigente@icsagliana.it</w:t>
              </w:r>
            </w:hyperlink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adline for applications (if any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No deadline </w:t>
            </w:r>
          </w:p>
        </w:tc>
      </w:tr>
      <w:tr>
        <w:trPr>
          <w:trHeight w:val="4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ending  an e mail with details of the applicant to the headteacher’s mail and to the contact person’s mail</w:t>
            </w:r>
          </w:p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&amp; a Curricula Vitae giving information about  starting date 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TRAINEESHIP  INFORMATION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bject area (languages; education; mathematics...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Education:Arts &amp; Crafts, Music, Physical Education, foreign  languages: English, German, Spanish, French, ICT ( but all subjects are welcomed) We think all subjects can be useful to achieve an European  dimension, so we  do not prefer  a specific subject; thanks to previous experiences  we strongly believe this is a great opportunity  becuase it will help students and teachers  to grow up by comparing and sharing.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 xml:space="preserve">Istituto . Comprensivo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ESTINI Agliana – Pistoia  ITALY (Primary and Low secondary school)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art Da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OCTOBER 2014 but we are open to other possibilities according to the applicant’s request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ur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8/9 months  even less if the applicant should have some problems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ing hours per week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2/14 hours per week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cription of activities,task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Teaching his/her language, culture ,traditions in classromms , CLIL approach, communicative approach.Cooperating with school activities ( events, exibitions, shows ) and projects ; we are working on a Multilateral comenius prtnership our partners come from Norway, wales and Turkey; the involvment of the Assistant will be cross-curricular , the CLIL approach will be the starting point of the activities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MPETENCES REQUIRED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and level of competence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GB"/>
              </w:rPr>
              <w:t xml:space="preserve">The assistant could be able to  speak, even if at elementary stage or as a second language, one of the foreign languages taught in our school- English, Spanish, French, German  this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en-GB"/>
              </w:rPr>
              <w:t>is important in order to have a good CLIL approach and positive teaching results-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uter skills and level of skills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Basic computer skills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-Bold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tic808005@istruzione.it" TargetMode="External"/><Relationship Id="rId4" Type="http://schemas.openxmlformats.org/officeDocument/2006/relationships/hyperlink" Target="mailto:angela.desideri@yahoo.it" TargetMode="External"/><Relationship Id="rId5" Type="http://schemas.openxmlformats.org/officeDocument/2006/relationships/hyperlink" Target="mailto:dirigente@icsagliana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44:00Z</dcterms:created>
  <dc:creator>User</dc:creator>
  <dc:description/>
  <cp:keywords/>
  <dc:language>en-US</dc:language>
  <cp:lastModifiedBy>Antonella Ratti</cp:lastModifiedBy>
  <dcterms:modified xsi:type="dcterms:W3CDTF">2014-06-23T07:44:00Z</dcterms:modified>
  <cp:revision>2</cp:revision>
  <dc:subject/>
  <dc:title>Erasmus Student Work Placement in the UK</dc:title>
</cp:coreProperties>
</file>