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7907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Hosting SCHOO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Statale di Istruzione Superiore  PAOLO CARCANO  – Como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cientific high school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Technical education in chemistry - graphic, textile desig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Castelnuovo, 5  22100  COMO   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  03127141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0 03130325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info@ setificio.gov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setificio.gov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achers: 11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AMPELLINI  ELEN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eacher -  chemistr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 3208910281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elena.tampellini@setificio.gov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udents of higher education -  University level and abov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from second year of university studies)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ative English speaking or english  C1/C2 level 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ne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//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umanities: history   /  english literature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cience:  chemistry- organic  chemistry– biochemistry- analytical chemistry         / graphic design/ textil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OMO 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Variable:  to be agre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iable: up to 6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ariable: 6-18 hou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Team teaching (for students15-19 y.) on planned projects in science and humanities; development of teaching methods in CLIL  (bilingual teaching); Chemistry  labs / ICT/  computer graghic lab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Native English speaking or English C1/C2 level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University level competences in chemistry  -  history and other subjects area as listed abov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dium level computer skills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5:00Z</dcterms:created>
  <dc:creator>User</dc:creator>
  <dc:description/>
  <dc:language>en-US</dc:language>
  <cp:lastModifiedBy>Antonella Ratti</cp:lastModifiedBy>
  <dcterms:modified xsi:type="dcterms:W3CDTF">2014-06-17T07:15:00Z</dcterms:modified>
  <cp:revision>2</cp:revision>
  <dc:subject/>
  <dc:title>Erasmus Student Work Placement in the UK</dc:title>
</cp:coreProperties>
</file>