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TTS „A. VOLTA”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Assisana 40/E loc. Piscille 06135 Perugia 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(0)75 3104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(0)75 3104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voltauffici@tin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avolta.pg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1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aniela Urban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Head teacher of the European Project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 3391217889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dani.urbani@yahoo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admistress ITTS  „A. Volta”  dirigente@avolta.pg.it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deadline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letter and European C.V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English. CLIL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ugi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/1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Language assistant, ready to take part in European Partnership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Fluent English, B2/ C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Good at using tecnologie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49:00Z</dcterms:created>
  <dc:creator>User</dc:creator>
  <dc:description/>
  <dc:language>en-US</dc:language>
  <cp:lastModifiedBy>Antonella Ratti</cp:lastModifiedBy>
  <dcterms:modified xsi:type="dcterms:W3CDTF">2014-06-12T07:49:00Z</dcterms:modified>
  <cp:revision>2</cp:revision>
  <dc:subject/>
  <dc:title>Erasmus Student Work Placement in the UK</dc:title>
</cp:coreProperties>
</file>