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TIS  G. Cardano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Verdi, 19                  27100   Pavia (IT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82 302803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82 30316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direzione@iticardano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cardano.p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out 2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l Pio Danil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CT and Electronic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ineer, Professo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 3407991773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d.delpio@cardano.pv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y sending a normal email with right references, directly to the contact person above indicated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t defined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nding: a CV, the  expected facilities required and everything can define exactly what is the possible action in the school programmes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CT, Electronics, Mathematics, Physics, Biolog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avia, at Cardano Institute: high school with 1700 students of ICT, Electronics Chemistry, Mecatronics and Lyceum of applied sciences  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October to March any date is goo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-3 week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essons in coo-presence of the regular teacher for giving lessons in CLIL methodology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B2 – C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Italian A1-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ood knowledge of the subject they are proposing for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6:00Z</dcterms:created>
  <dc:creator>User</dc:creator>
  <dc:description/>
  <dc:language>en-US</dc:language>
  <cp:lastModifiedBy>Antonella Ratti</cp:lastModifiedBy>
  <dcterms:modified xsi:type="dcterms:W3CDTF">2014-06-17T07:16:00Z</dcterms:modified>
  <cp:revision>2</cp:revision>
  <dc:subject/>
  <dc:title>Erasmus Student Work Placement in the UK</dc:title>
</cp:coreProperties>
</file>