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1790700" cy="499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Erasmus+  Programm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Key Action 1 – Higher Educ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Students Mobility for Traineeship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  <w:t>Hosting SCHOO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8"/>
          <w:szCs w:val="38"/>
          <w:u w:val="single"/>
        </w:rPr>
      </w:pPr>
      <w:r>
        <w:rPr>
          <w:rFonts w:cs="Arial" w:ascii="Arial" w:hAnsi="Arial"/>
          <w:b/>
          <w:bCs/>
          <w:color w:val="000000"/>
          <w:sz w:val="38"/>
          <w:szCs w:val="38"/>
          <w:u w:val="single"/>
        </w:rPr>
      </w:r>
    </w:p>
    <w:tbl>
      <w:tblPr>
        <w:tblW w:w="947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254"/>
      </w:tblGrid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 xml:space="preserve">SCHOOL INFORMATION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ame of the schoo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ISIS Romagnosi – Erba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ddress inc post cod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Via Carducci, 5 – 22036 Erba (Co)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elephon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039 031 644072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ax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039 031610998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cois004003@pec.istruzione.it</w:t>
              </w:r>
            </w:hyperlink>
            <w:r>
              <w:rPr>
                <w:rFonts w:cs="Arial" w:ascii="Arial" w:hAnsi="Arial"/>
                <w:color w:val="0000FF"/>
                <w:sz w:val="21"/>
                <w:szCs w:val="21"/>
              </w:rPr>
              <w:t xml:space="preserve">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ebsi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www.gdromagnosi.it</w:t>
              </w:r>
            </w:hyperlink>
            <w:r>
              <w:rPr>
                <w:rFonts w:cs="Arial" w:ascii="Arial" w:hAnsi="Arial"/>
                <w:color w:val="0000FF"/>
                <w:sz w:val="21"/>
                <w:szCs w:val="21"/>
              </w:rPr>
              <w:t xml:space="preserve">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umber of employee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NTACT DETAIL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tact person for this traineeship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Carlo Ripamonti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partment and designation, job titl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School Principal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rect telephone number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039 031 644072</w:t>
            </w:r>
          </w:p>
        </w:tc>
      </w:tr>
      <w:tr>
        <w:trPr>
          <w:trHeight w:val="37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 addr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FF"/>
                <w:sz w:val="21"/>
                <w:szCs w:val="21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cois004003@istruzione.it</w:t>
              </w:r>
            </w:hyperlink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APPLICATION PROCEDURE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ho to apply to (including contact details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- School principal: Carlo Ripamonti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- Vice principal: prof. Danilo Scaccabarozzi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777777"/>
                <w:sz w:val="18"/>
                <w:szCs w:val="18"/>
                <w:shd w:fill="FFFFFF" w:val="clear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  <w:shd w:fill="FFFFFF" w:val="clear"/>
                </w:rPr>
                <w:t>scaccabarozzi.romagnosi@gmail.com</w:t>
              </w:r>
            </w:hyperlink>
            <w:r>
              <w:rPr>
                <w:rFonts w:cs="Arial" w:ascii="Arial" w:hAnsi="Arial"/>
                <w:color w:val="777777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adline for applications (if any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0/08/2014</w:t>
            </w:r>
          </w:p>
        </w:tc>
      </w:tr>
      <w:tr>
        <w:trPr>
          <w:trHeight w:val="4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pplication proc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By email including CV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TRAINEESHIP  INFORMATION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ubject area (languages; education; mathematics...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ourism economics/ tourism geographie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oc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UK, Ireland, Sweden, Finland, Denmark, Netherlands, Germany, Austria, Malta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tart Da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September 2014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ur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 month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orking hours per week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18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scription of activities,task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CLIL project  (project work, teaching in English, interdisciplinary teamworking) 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MPETENCES REQUIRED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nguages and level of competence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GB"/>
              </w:rPr>
              <w:t>English native speaker (or excellent level of English)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puter skills and level of skills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Microsoft Office, documentation, Internet, presentations 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-Bold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is004003@pec.istruzione.it" TargetMode="External"/><Relationship Id="rId4" Type="http://schemas.openxmlformats.org/officeDocument/2006/relationships/hyperlink" Target="http://www.gdromagnosi.it/" TargetMode="External"/><Relationship Id="rId5" Type="http://schemas.openxmlformats.org/officeDocument/2006/relationships/hyperlink" Target="mailto:cois004003@istruzione.it" TargetMode="External"/><Relationship Id="rId6" Type="http://schemas.openxmlformats.org/officeDocument/2006/relationships/hyperlink" Target="mailto:scaccabarozzi.romagnosi@gmail.co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3:51:00Z</dcterms:created>
  <dc:creator>User</dc:creator>
  <dc:description/>
  <dc:language>en-US</dc:language>
  <cp:lastModifiedBy>Antonella Ratti</cp:lastModifiedBy>
  <cp:lastPrinted>2014-05-29T14:02:00Z</cp:lastPrinted>
  <dcterms:modified xsi:type="dcterms:W3CDTF">2014-06-10T13:51:00Z</dcterms:modified>
  <cp:revision>2</cp:revision>
  <dc:subject/>
  <dc:title>Erasmus Student Work Placement in the UK</dc:title>
</cp:coreProperties>
</file>