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di Istruzione Superiore Statale ’Bonsignori’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Avis, 1 25010 Remedello (BS) -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0 95722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0 995391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remebonsi@provincia.brescia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istitutobonsignor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bout 95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lavia Rodell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glish teach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39 8350830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fla09.rodella@gmail.com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inda Somenz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lsomenzi@libero.it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 August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.V. required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, Phisics, Maths, Citizenship, IT, History, Agricult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di Istruzione Superiore Statale ’Bonsignori’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Octo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 October 2014 to May 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pport to class work/remedial work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(C1 or more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ogramming languages and Database (if the trainee is interested in supporting IT lessons)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41:00Z</dcterms:created>
  <dc:creator>User</dc:creator>
  <dc:description/>
  <dc:language>en-US</dc:language>
  <cp:lastModifiedBy>Antonella Ratti</cp:lastModifiedBy>
  <cp:lastPrinted>2014-03-07T11:20:00Z</cp:lastPrinted>
  <dcterms:modified xsi:type="dcterms:W3CDTF">2014-06-10T12:41:00Z</dcterms:modified>
  <cp:revision>2</cp:revision>
  <dc:subject/>
  <dc:title>Erasmus Student Work Placement in the UK</dc:title>
</cp:coreProperties>
</file>