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179070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1790700" cy="49974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iceo Scientifico con annessa sezione classica e linguistica ’Giuseppe Novello’</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Giovanni XXIII, 7 – 26845 Codogno Lodi</w:t>
            </w:r>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37736749</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3773746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Style w:val="Emphasis"/>
                <w:rFonts w:cs="Arial" w:ascii="Arial" w:hAnsi="Arial"/>
                <w:color w:val="222222"/>
                <w:sz w:val="21"/>
                <w:szCs w:val="21"/>
              </w:rPr>
              <w:t>lops02000</w:t>
            </w:r>
            <w:r>
              <w:rPr>
                <w:rStyle w:val="St"/>
                <w:rFonts w:cs="Arial" w:ascii="Arial" w:hAnsi="Arial"/>
                <w:color w:val="222222"/>
                <w:sz w:val="21"/>
                <w:szCs w:val="21"/>
              </w:rPr>
              <w:t>@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liceonovello.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59 teachers, 6 clerks, a chief administration responsible, one headmistress, 10 caretakers</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Isabella Ferrari Aggrad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Responsible for the Foreign Languages departmen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93389076672</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fa.isabella</w:t>
            </w:r>
            <w:r>
              <w:rPr>
                <w:rStyle w:val="St"/>
                <w:rFonts w:cs="Arial" w:ascii="Arial" w:hAnsi="Arial"/>
                <w:color w:val="222222"/>
                <w:sz w:val="21"/>
                <w:szCs w:val="21"/>
              </w:rPr>
              <w:t>@gmail.com</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Liceo Novello and Isabella Ferrari Aggradi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June 2014</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Per mail</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ciences, History and philosophy or foreign language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it-IT"/>
              </w:rPr>
            </w:pPr>
            <w:r>
              <w:rPr>
                <w:rFonts w:cs="Arial" w:ascii="Arial" w:hAnsi="Arial"/>
                <w:color w:val="000000"/>
                <w:sz w:val="20"/>
                <w:szCs w:val="20"/>
                <w:lang w:val="it-IT"/>
              </w:rPr>
              <w:t>Codogno, via Giovanni XXIII, 7 zip code 2684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November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6 month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12/1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 xml:space="preserve">The trainees will work together with the teacher and will help him/her perform the lessons, especially to improve the students’ speaking skills. They will be offered the chance to lecture attend Italian lessons as well and to receive tutorship from different teachers according to the subjects required.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t>English  C1/C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Basic computer literacy </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11:00Z</dcterms:created>
  <dc:creator>User</dc:creator>
  <dc:description/>
  <dc:language>en-US</dc:language>
  <cp:lastModifiedBy>Antonella Ratti</cp:lastModifiedBy>
  <dcterms:modified xsi:type="dcterms:W3CDTF">2014-05-26T11:11:00Z</dcterms:modified>
  <cp:revision>2</cp:revision>
  <dc:subject/>
  <dc:title>Erasmus Student Work Placement in the UK</dc:title>
</cp:coreProperties>
</file>