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di Istruzione Secondario secondo grad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Prà delle Suore,3 - 39042 Bressanone-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047283382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047280144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Ipsc.bress@scuola.alto-adig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Tahoma" w:ascii="Century Gothic" w:hAnsi="Century Gothic"/>
                  <w:sz w:val="16"/>
                </w:rPr>
                <w:t>www.iis-bressanone.it</w:t>
              </w:r>
            </w:hyperlink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Gennaro Corradin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eacher – Deparment of Language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+390472833826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Corradina.Gennaro@scuola.alto-adige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 xml:space="preserve">Capilupi Maria Concetta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1.08.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V  with motivation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English and Spanish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LIL: Mathematics/I.C.T, Sciences, Arts in English, History in French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ressanone South Tyrol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5 September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 yea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English 20 Hours –Spanish 5 Hours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LIL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athematics/I.C.T 3 Hours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ciences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 2 Hours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ts 3 Hours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story 2 Hour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onversation about specific topics, evening courses  to improve the language level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C1/C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eastAsia="Calibri" w:cs="Courier New"/>
      <w:color w:val="00000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is-bressanone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00:00Z</dcterms:created>
  <dc:creator>User</dc:creator>
  <dc:description/>
  <dc:language>en-US</dc:language>
  <cp:lastModifiedBy>Antonella Ratti</cp:lastModifiedBy>
  <dcterms:modified xsi:type="dcterms:W3CDTF">2014-05-21T11:00:00Z</dcterms:modified>
  <cp:revision>2</cp:revision>
  <dc:subject/>
  <dc:title>Erasmus Student Work Placement in the UK</dc:title>
</cp:coreProperties>
</file>