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ICEO SCIENTIFICO ANTONIO BANFI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872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90396852263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90396080805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Mips240005@istruzione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www.liceobanfi.gov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10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CATERINA RUNFOLA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ADMINISTRATIVE DIRECTOR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00393479803711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Caterina.runfola@gmail.com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ICEO SCIENTIFICO ANTONIO BANFI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ADDA 6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0872 VIMERCATE (MB)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TALY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90396852263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PS240005@ISTRUZIONE.IT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1/8/2014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t is sufficient send a curriculum vitae in european format to the school, asking to be accepted to the experience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t will be prepare a list of the applicants and the staff will choose the person who has the skills required.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NGLISH LANGUAGE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LIL SCIENCE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LIL MATH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LIL PHILOSOPH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VIMERCAT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0 SEPT. 2014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 MAY 2015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6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SUPPORT TO THE ENGLISH TEACHERS FOR THE ACTIVITIES IN CLASS ( SPEAKING, TEAM WORKING)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LIL : SUPPORT TO THE SCIENCE, MATH, PHILOSOPHY TEACHERS FOR PREPARING LESSONS TO EXPLAIN THE SUBJECT IN ENGLISH LANGUAGE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ENGLISH LEVEL : C1-C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The assistant will be able to communicate, to organize her/his work, to be able to cooperate with the other teachers, be flexible.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ffice high level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nteractive whiteboard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ablet IPAD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Use of open source software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latform e-learning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f the assistant is not able to use, will be offer to him/her a training course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06:00Z</dcterms:created>
  <dc:creator>User</dc:creator>
  <dc:description/>
  <dc:language>en-US</dc:language>
  <cp:lastModifiedBy>Antonella Ratti</cp:lastModifiedBy>
  <dcterms:modified xsi:type="dcterms:W3CDTF">2014-06-04T09:06:00Z</dcterms:modified>
  <cp:revision>2</cp:revision>
  <dc:subject/>
  <dc:title>Erasmus Student Work Placement in the UK</dc:title>
</cp:coreProperties>
</file>