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221107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Erasmus+  Programm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Key Action 1 – Higher Educ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Students Mobility for Traineeship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  <w:t>Hosting SCHOO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8"/>
          <w:szCs w:val="38"/>
          <w:u w:val="single"/>
        </w:rPr>
      </w:pPr>
      <w:r>
        <w:rPr>
          <w:rFonts w:cs="Arial" w:ascii="Arial" w:hAnsi="Arial"/>
          <w:b/>
          <w:bCs/>
          <w:color w:val="000000"/>
          <w:sz w:val="38"/>
          <w:szCs w:val="38"/>
          <w:u w:val="single"/>
        </w:rPr>
      </w:r>
    </w:p>
    <w:tbl>
      <w:tblPr>
        <w:tblW w:w="947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254"/>
      </w:tblGrid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 xml:space="preserve">SCHOOL INFORMATION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ame of the schoo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Provincia Autonoma di Trento </w:t>
              <w:br/>
              <w:t>Dipartimento della conoscenza</w:t>
              <w:br/>
              <w:t>Servizio infanzia e istruzione del primo grado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Ufficio Infanzia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There are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nine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 kindergarten schools in Trento and surroundings and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three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 kindergarten schools  in Rovereto and surroundings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ddress inc post cod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Via Gilli, 3 – 38121 - TRENTO - ITALY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elephon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0039 0461 496990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0039 0461 496964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039 0461 496981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ax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039 0461 496999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  <w:u w:val="single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fficio.infanzia@provincia.tn.it</w:t>
              </w:r>
            </w:hyperlink>
            <w:r>
              <w:rPr>
                <w:rFonts w:cs="Arial" w:ascii="Arial" w:hAnsi="Arial"/>
                <w:color w:val="0000FF"/>
                <w:sz w:val="21"/>
                <w:szCs w:val="21"/>
              </w:rPr>
              <w:t xml:space="preserve">  </w:t>
            </w:r>
            <w:hyperlink r:id="rId4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silvia.condinimosna@provincia.tn.it</w:t>
              </w:r>
            </w:hyperlink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color w:val="0000FF"/>
                <w:sz w:val="21"/>
                <w:szCs w:val="21"/>
                <w:u w:val="single"/>
              </w:rPr>
              <w:t>evangelista.elisabetta@provincia.tn.it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ebsi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color w:val="0000FF"/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umber of employee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1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NTACT DETAIL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tact person for this traineeship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"/>
              <w:numPr>
                <w:ilvl w:val="0"/>
                <w:numId w:val="0"/>
              </w:numPr>
              <w:ind w:left="0" w:hanging="0"/>
              <w:rPr>
                <w:lang w:val="it-IT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lvia Condini Mosna - Evangelista Elisabetta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partment and designation, job titl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rect telephone number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0039 0461 – 496994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0039 0461 - 496981</w:t>
            </w:r>
          </w:p>
        </w:tc>
      </w:tr>
      <w:tr>
        <w:trPr>
          <w:trHeight w:val="37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 addr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  <w:u w:val="single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fficio.infanzia@provincia.tn.it</w:t>
              </w:r>
            </w:hyperlink>
            <w:r>
              <w:rPr>
                <w:rFonts w:cs="Arial" w:ascii="Arial" w:hAnsi="Arial"/>
                <w:color w:val="0000FF"/>
                <w:sz w:val="21"/>
                <w:szCs w:val="21"/>
              </w:rPr>
              <w:t xml:space="preserve">  </w:t>
            </w:r>
            <w:hyperlink r:id="rId6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silvia.condinimosna@provincia.tn.it</w:t>
              </w:r>
            </w:hyperlink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color w:val="0000FF"/>
                <w:sz w:val="21"/>
                <w:szCs w:val="21"/>
                <w:u w:val="single"/>
              </w:rPr>
              <w:t>evangelista.elisabetta@provincia.tn.it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APPLICATION PROCEDUR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ho to apply to (including contact details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Silvia Condini Mosna </w:t>
              <w:br/>
              <w:t>Evangelista Elisabetta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c/o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Provincia Autonoma di Trento </w:t>
              <w:br/>
              <w:t>Dipartimento della conoscenza</w:t>
              <w:br/>
              <w:t>Servizio infanzia e istruzione del primo grado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Ufficio Infanzia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Via Gilli, 3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8121 TRENTO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  <w:u w:val="single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fficio.infanzia@provincia.tn.it</w:t>
              </w:r>
            </w:hyperlink>
            <w:r>
              <w:rPr>
                <w:rFonts w:cs="Arial" w:ascii="Arial" w:hAnsi="Arial"/>
                <w:color w:val="0000FF"/>
                <w:sz w:val="21"/>
                <w:szCs w:val="21"/>
              </w:rPr>
              <w:t xml:space="preserve">  </w:t>
            </w:r>
            <w:hyperlink r:id="rId8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silvia.condinimosna@provincia.tn.it</w:t>
              </w:r>
            </w:hyperlink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FF"/>
                <w:sz w:val="21"/>
                <w:szCs w:val="21"/>
                <w:u w:val="single"/>
              </w:rPr>
              <w:t>evangelista.elisabetta@provincia.tn.it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adline for applications (if any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December 2014</w:t>
            </w:r>
          </w:p>
        </w:tc>
      </w:tr>
      <w:tr>
        <w:trPr>
          <w:trHeight w:val="4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pplication proc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We’d like to have a curriculum and a short letter with the reasons for applying 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TRAINEESHIP  INFORMATION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ubject area (languages; education; mathematics...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Teaching Languages (english or german) to young learners (3 – 6 years old)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Preschool Education (every subject)</w:t>
            </w:r>
          </w:p>
        </w:tc>
      </w:tr>
      <w:tr>
        <w:trPr>
          <w:trHeight w:val="36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c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Trento (and surrounding) – Rovereto (and surrounding)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tart Da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From October 2014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ur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From 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two months up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 to six month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orking hours per week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From 15 up to 20 hours per week</w:t>
            </w:r>
          </w:p>
        </w:tc>
      </w:tr>
      <w:tr>
        <w:trPr>
          <w:trHeight w:val="46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scription of activities,task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The trainee should support kindergarten teachers  in approching young learners (3-6 years old) to a foreign language (english or german). He,  or she, should bring  in the school items of his/her own cultur and language (early literature, songs, habits, etc.)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MPETENCES REQUIRED</w:t>
            </w:r>
          </w:p>
        </w:tc>
      </w:tr>
      <w:tr>
        <w:trPr>
          <w:trHeight w:val="7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guages and level of competence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English or German as native language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Basic Italian (not compulsory)</w:t>
            </w:r>
          </w:p>
        </w:tc>
      </w:tr>
      <w:tr>
        <w:trPr>
          <w:trHeight w:val="121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puter skills and level of skills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Basic ICT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-Bold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untoelenco">
    <w:name w:val="Punto elenco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fficio.infanzia@provincia.tn.it" TargetMode="External"/><Relationship Id="rId4" Type="http://schemas.openxmlformats.org/officeDocument/2006/relationships/hyperlink" Target="mailto:silvia.condinimosna@provincia.tn.it" TargetMode="External"/><Relationship Id="rId5" Type="http://schemas.openxmlformats.org/officeDocument/2006/relationships/hyperlink" Target="mailto:ufficio.infanzia@provincia.tn.it" TargetMode="External"/><Relationship Id="rId6" Type="http://schemas.openxmlformats.org/officeDocument/2006/relationships/hyperlink" Target="mailto:silvia.condinimosna@provincia.tn.it" TargetMode="External"/><Relationship Id="rId7" Type="http://schemas.openxmlformats.org/officeDocument/2006/relationships/hyperlink" Target="mailto:ufficio.infanzia@provincia.tn.it" TargetMode="External"/><Relationship Id="rId8" Type="http://schemas.openxmlformats.org/officeDocument/2006/relationships/hyperlink" Target="mailto:silvia.condinimosna@provincia.tn.i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0:22:00Z</dcterms:created>
  <dc:creator>User</dc:creator>
  <dc:description/>
  <dc:language>en-US</dc:language>
  <cp:lastModifiedBy>Antonella Ratti</cp:lastModifiedBy>
  <cp:lastPrinted>2014-06-04T11:03:00Z</cp:lastPrinted>
  <dcterms:modified xsi:type="dcterms:W3CDTF">2014-06-10T10:22:00Z</dcterms:modified>
  <cp:revision>2</cp:revision>
  <dc:subject/>
  <dc:title>Erasmus Student Work Placement in the UK</dc:title>
</cp:coreProperties>
</file>