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1790700" cy="49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Hosting SCHO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  <w:u w:val="single"/>
        </w:rPr>
      </w:pPr>
      <w:r>
        <w:rPr>
          <w:rFonts w:cs="Arial" w:ascii="Arial" w:hAnsi="Arial"/>
          <w:b/>
          <w:bCs/>
          <w:color w:val="000000"/>
          <w:sz w:val="38"/>
          <w:szCs w:val="38"/>
          <w:u w:val="single"/>
        </w:rPr>
      </w:r>
    </w:p>
    <w:tbl>
      <w:tblPr>
        <w:tblW w:w="94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254"/>
      </w:tblGrid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the schoo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STITUTO COMPRENSIVO COPERNICO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IA DON TORNAGHI 6 – 20094 CORSICO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+39024402256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+39024403247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miic88900p@istruzione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40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traineeship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Maurizia Caldara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Primary school – teacher and deput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+39024404462</w:t>
            </w:r>
          </w:p>
        </w:tc>
      </w:tr>
      <w:tr>
        <w:trPr>
          <w:trHeight w:val="37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</w:rPr>
              <w:t>maurizia.caldara@fastwebnet.it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LAUDIA PISATI – HEADTEACHER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igente@icscopernico.it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 (if any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one</w:t>
            </w:r>
          </w:p>
        </w:tc>
      </w:tr>
      <w:tr>
        <w:trPr>
          <w:trHeight w:val="4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end e-mail with European CV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- music- drama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Primary and secondary school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rom 1st October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-20 week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2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Helping teachers in organizing drama or music laboratories. 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English – French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Level B1 or B2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ffice- Internet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0:22:00Z</dcterms:created>
  <dc:creator>User</dc:creator>
  <dc:description/>
  <dc:language>en-US</dc:language>
  <cp:lastModifiedBy>Antonella Ratti</cp:lastModifiedBy>
  <dcterms:modified xsi:type="dcterms:W3CDTF">2014-05-16T10:22:00Z</dcterms:modified>
  <cp:revision>2</cp:revision>
  <dc:subject/>
  <dc:title>Erasmus Student Work Placement in the UK</dc:title>
</cp:coreProperties>
</file>