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179070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 TECNICO STATALE  LUCA  PACIOL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DELLE  GRAZIE  6  -  26013  CREMA (CR)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 0373080828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 0373 86193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paciolicrema</w:t>
            </w:r>
            <w:r>
              <w:rPr>
                <w:rFonts w:cs="Calibri" w:ascii="Calibri" w:hAnsi="Calibri"/>
                <w:color w:val="0000FF"/>
                <w:sz w:val="21"/>
                <w:szCs w:val="21"/>
              </w:rPr>
              <w:t>@pacioli.ne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www.pacioli.ne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0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rof. PAOLA SEVERGNIN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EPUTY PRINCIPAL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+39 0373 80828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paola.severgnini@pacioli.ne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6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ciolicrem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@p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cioli.ne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For the  attention of: prof Paola Severgnini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st JULY 2014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Send an  an email to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ciolicrem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@p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cioli.net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</w:rPr>
              <w:t>. Please atta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v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 recommendation from a  professor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1 TRAINEESHIP  INFORMATION</w:t>
            </w:r>
          </w:p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Languages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ITS Luca Pacioli, via delle Grazie 6  26013 Crema  CR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We offer  different  option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OCTOBER 2014  - 31 MAY 2015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OCTOBER 2014 -   22 DECEMBER 2014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FEBRAURY 2015  - 30 APRIL 2015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 MONTH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  MONTH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 MONTH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2  HOURS  /week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LANGUAGE  ASSISTANT.  WORKING  WITH  LANGUAGE  TEACHERS AS  A  MOTHERTONGUE ASSISTANT.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FRENCH   MOTHERTONGU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  skills  required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2 TRAINEESHIP  INFORMATION</w:t>
            </w:r>
          </w:p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Languages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ITS Luca Pacioli, via delle Grazie 6  26013 Crema  CR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We offer  different  option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OCTOBER 2014  - 31 MAY 2015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OCTOBER 2014 -   22 DECEMBER 2014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FEBRAURY 2015  - 30 APRIL 2015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 MONTH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  MONTH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 MONTH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2  HOURS  /week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LANGUAGE  ASSISTANT.  WORKING  WITH  LANGUAGE  TEACHERS AS  A  MOTHERTONGUE ASSISTANT.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GERMAN  MOTHERTONGU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  skills  required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3 TRAINEESHIP  INFORMATION</w:t>
            </w:r>
          </w:p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Languages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ITS Luca Pacioli, via delle Grazie 6  26013 Crema  CR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We offer  different  option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OCTOBER 2014  - 31 MAY 2015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OCTOBER 2014 -   22 DECEMBER 2014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FEBRAURY 2015  - 30 APRIL 2015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 MONTH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  MONTH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 MONTH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2  HOURS  /week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LANGUAGE  ASSISTANT.  WORKING  WITH  LANGUAGE  TEACHERS AS  A  MOTHERTONGUE ASSISTANT.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SPANISH  MOTHERTONGU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  skills  required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4 TRAINEESHIP  INFORMATION</w:t>
            </w:r>
          </w:p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Languages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ITS Luca Pacioli, via delle Grazie 6  26013 Crema  CR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We offer  different  option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OCTOBER 2014  - 31 MAY 2015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OCTOBER 2014 -   22 DECEMBER 2014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FEBRAURY 2015  - 30 APRIL 2015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 MONTH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  MONTH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 MONTH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2  HOURS  /week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LANGUAGE  ASSISTANT.  WORKING  WITH  LANGUAGE  TEACHERS AS  A  MOTHERTONGUE ASSISTANT.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NGLISH  MOTHERTONGU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  skills  required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ciolicrema@pacioli.net" TargetMode="External"/><Relationship Id="rId4" Type="http://schemas.openxmlformats.org/officeDocument/2006/relationships/hyperlink" Target="mailto:paciolicrema@pacioli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40:00Z</dcterms:created>
  <dc:creator>User</dc:creator>
  <dc:description/>
  <dc:language>en-US</dc:language>
  <cp:lastModifiedBy>Antonella Ratti</cp:lastModifiedBy>
  <dcterms:modified xsi:type="dcterms:W3CDTF">2014-05-28T07:40:00Z</dcterms:modified>
  <cp:revision>2</cp:revision>
  <dc:subject/>
  <dc:title>Erasmus Student Work Placement in the UK</dc:title>
</cp:coreProperties>
</file>