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GINNASIO STATALE „GIUSEPPE CEVOLANI”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MATTEOTTI 17   I-44042 CENTO (FERRARA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-051-902083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-0516831969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nfo@liceocevolani.it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>; paola.dematteis@liceocevolan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liceocevolan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r. Paola De Mattei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Teacher of German as Foreign Language,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Reference teacher for European Projects,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-3472536795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1"/>
                  <w:szCs w:val="21"/>
                </w:rPr>
                <w:t>paola.dematteis@liceocevolani.it</w:t>
              </w:r>
            </w:hyperlink>
            <w:r>
              <w:rPr>
                <w:rFonts w:cs="Calibri" w:ascii="Calibri" w:hAnsi="Calibri"/>
                <w:color w:val="0000FF"/>
                <w:sz w:val="21"/>
                <w:szCs w:val="21"/>
              </w:rPr>
              <w:t>; pdm2k@liber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iceo „G. Cevolani” via Matteotti 17   I-44042 Cento (Ferrara)</w:t>
            </w:r>
          </w:p>
          <w:p>
            <w:pPr>
              <w:pStyle w:val="Normal"/>
              <w:autoSpaceDE w:val="false"/>
              <w:snapToGrid w:val="false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info@liceocevolani.it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</w:rPr>
              <w:t>; paola.dematteis@liceocevolani.it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st Term: 31. August 2014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nd Term: 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French, Subject History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German, Subject History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English, Subjects Maths and Physic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Liceo ginnasio statale “Giuseppe Cevolani”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Cento (Ferrara)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erm: October 2014: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French, Subject History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October 2014: Language German, Subject History,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English, Subjects Maths and Physics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erm: January 2015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French, Subject History</w:t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 xml:space="preserve">October 2014-Mai 2015: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 French, Subject History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tober 2014-February 2015: Language German, Subject History; Language English, Subjects Maths and Physics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of History in French in ESABAC classes together with the Italian teacher of History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Teaching of History in German in Sprachdiplom classes together with the Italian teacher of History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Mothertongue, Pedagogical and didactic skills in the subject to be taught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 be able to use the main pc-functions and programmes; to be able to work with white board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liceocevolani.it" TargetMode="External"/><Relationship Id="rId4" Type="http://schemas.openxmlformats.org/officeDocument/2006/relationships/hyperlink" Target="mailto:paola.dematteis@liceocevolani.it" TargetMode="External"/><Relationship Id="rId5" Type="http://schemas.openxmlformats.org/officeDocument/2006/relationships/hyperlink" Target="mailto:info@liceocevolan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5:00Z</dcterms:created>
  <dc:creator>User</dc:creator>
  <dc:description/>
  <dc:language>en-US</dc:language>
  <cp:lastModifiedBy>Antonella Ratti</cp:lastModifiedBy>
  <dcterms:modified xsi:type="dcterms:W3CDTF">2014-05-06T07:25:00Z</dcterms:modified>
  <cp:revision>2</cp:revision>
  <dc:subject/>
  <dc:title>Erasmus Student Work Placement in the UK</dc:title>
</cp:coreProperties>
</file>