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Mancinelli Falcon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Via Salvo D’Acquisto, 69 - 00049 VELLETRI (RM) 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6961950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69619617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is00100x@pec.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ancinelliefalconi.gov.it/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ssa Rosanna Brusc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of English – Liceo socio-economi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 6964956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anna.brusca@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mistress: Roberta Alessandron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t August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to the hosting school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jects: French, human science, economic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an help to find on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t Octob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th Ma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ssistant will cooperate with the teachers of the above mentioned subjects  to plan CLIL lessons and speaking activitie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mother tongue or C2 CEF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word, powerpoin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55:00Z</dcterms:created>
  <dc:creator>User</dc:creator>
  <dc:description/>
  <dc:language>en-US</dc:language>
  <cp:lastModifiedBy>Antonella Ratti</cp:lastModifiedBy>
  <dcterms:modified xsi:type="dcterms:W3CDTF">2014-05-09T11:55:00Z</dcterms:modified>
  <cp:revision>2</cp:revision>
  <dc:subject/>
  <dc:title>Erasmus Student Work Placement in the UK</dc:title>
</cp:coreProperties>
</file>