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Tecnico Economico „Cesare Battisti”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Cadorna 16, 39100 Bolzano,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71/283406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71/283308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Itc.bolzano@scuola.alto-adige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www.itcbz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roximately 75 teachers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Mrs Mary Johns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eacher of English/English departmen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0471/953516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lorenzini_johnson@hotmail.com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of. Alberto Delcorso - Headmaster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ne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.v, personal statement and references by e-mail.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T – business management – accounting – economics – law - EFL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Bolzano,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Academic year 2014-2015 or thereafter.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cademic yea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um 12 contact hour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king with subject teachers mainly of final year sutdents; CLIL;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cts.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 native speaker. Italian and/or German, level A2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knowledge of Microsoft and Linux programmes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13:00Z</dcterms:created>
  <dc:creator>User</dc:creator>
  <dc:description/>
  <dc:language>en-US</dc:language>
  <cp:lastModifiedBy>Antonella Ratti</cp:lastModifiedBy>
  <dcterms:modified xsi:type="dcterms:W3CDTF">2014-05-05T12:13:00Z</dcterms:modified>
  <cp:revision>2</cp:revision>
  <dc:subject/>
  <dc:title>Erasmus Student Work Placement in the UK</dc:title>
</cp:coreProperties>
</file>