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Comprensivo di Faedi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.zza Monsignor Pelizzo, 11 - 33040 Faedis (UD) -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432728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432718906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icfaedis@libero.it</w:t>
              </w:r>
            </w:hyperlink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icfaedis.gov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bout 200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rs Elena Modest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nglish Teacher at Faedis Middle School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+393476590937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modestie@libero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Mrs Laura Bertoli, head teacher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Comprensivo di Faedis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</w:t>
            </w:r>
            <w:hyperlink r:id="rId4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dirigente.scfaedis@libero.it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) 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th September 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nd CV via email (</w:t>
            </w: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modestie@libero.it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>)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he candidates’ experience and qualifications will be taken into consideration when the decision is made.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aedis and Povoletto Middle Schools (Udine)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onday 12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January 201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 weeks: from Monday 12th January to Friday 31st May 2015.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6 hours per week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eaching support to the school language teachers in two Middle Schools (11-14 aged students)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 mother tongu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- -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cfaedis@libero.it" TargetMode="External"/><Relationship Id="rId4" Type="http://schemas.openxmlformats.org/officeDocument/2006/relationships/hyperlink" Target="mailto:dirigente.scfaedis@libero.it" TargetMode="External"/><Relationship Id="rId5" Type="http://schemas.openxmlformats.org/officeDocument/2006/relationships/hyperlink" Target="mailto:modestie@libero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36:00Z</dcterms:created>
  <dc:creator>User</dc:creator>
  <dc:description/>
  <dc:language>en-US</dc:language>
  <cp:lastModifiedBy>Antonella Ratti</cp:lastModifiedBy>
  <dcterms:modified xsi:type="dcterms:W3CDTF">2014-05-05T12:36:00Z</dcterms:modified>
  <cp:revision>2</cp:revision>
  <dc:subject/>
  <dc:title>Erasmus Student Work Placement in the UK</dc:title>
</cp:coreProperties>
</file>