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STITUTO ISTRUZIONE SUPERIORE „ANTONIO SEGNI”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SEBASTIANO SATTA,6   07014 OZIERI  SASSARI 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+39 079 787710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+39 079 783297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FF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color w:val="0000FF"/>
                <w:sz w:val="21"/>
                <w:szCs w:val="21"/>
              </w:rPr>
              <w:t>ssis02400n@istruzione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www.iisantoniosegni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7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MARIA ANTONIETTA MANCHI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ENGLISH TEACHER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+39 339 3742403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chiaralisa@tiscali.it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MARIA ANTONIETTA MANCHIA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AIL A CV AND BE AVAILABLE FOR AN INTERVIEW ON SKYPE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: ENGLISH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SEBASTIANO SATTA,6   07014 OZIERI  SASSARI 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5 OCTOBER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 MONTH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ONVERSATION CLASSES IN ENGLISH OR   TEACHER SUPPORT IN LANGUAGE CLASSES WITH STUDENTS AGED 13/19; DRAMA WORKSHOPS WITH STUDENTS AGED 13/15.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ENGLISH MOTHER LANGUAGE,  ITALIAN  A1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NY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4:00Z</dcterms:created>
  <dc:creator>User</dc:creator>
  <dc:description/>
  <dc:language>en-US</dc:language>
  <cp:lastModifiedBy>Antonella Ratti</cp:lastModifiedBy>
  <dcterms:modified xsi:type="dcterms:W3CDTF">2014-04-28T07:54:00Z</dcterms:modified>
  <cp:revision>2</cp:revision>
  <dc:subject/>
  <dc:title>Erasmus Student Work Placement in the UK</dc:title>
</cp:coreProperties>
</file>