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iceo Mancinelli Falcon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Via Salvo D’Acquisto 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969619501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969619617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is00100x@pec.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http://www.mancinelliefalconi.gov.it/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Prof.ssa Rosanna Brusc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eacher of English – Liceo socio-economic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039 69649569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rosanna.brusca</w:t>
            </w:r>
            <w:r>
              <w:rPr>
                <w:rFonts w:cs="Arial" w:ascii="Arial" w:hAnsi="Arial"/>
                <w:color w:val="0000FF"/>
                <w:sz w:val="21"/>
                <w:szCs w:val="21"/>
              </w:rPr>
              <w:t>@</w:t>
            </w:r>
            <w:r>
              <w:rPr>
                <w:rFonts w:cs="Calibri" w:ascii="Calibri" w:hAnsi="Calibri"/>
                <w:color w:val="0000FF"/>
                <w:sz w:val="21"/>
                <w:szCs w:val="21"/>
              </w:rPr>
              <w:t xml:space="preserve"> gmail.com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eadmistress: Roberta Alessandroni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st August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Hosting school e-mail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s: human science, economics, English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We can help to find on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Octob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th Ma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he assistant will cooperate with the teachers of the above mentioned subjects  to plan CLIL lessons and speaking activitie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mother tongue or C2 CEF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se of word, powerpoint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53:00Z</dcterms:created>
  <dc:creator>User</dc:creator>
  <dc:description/>
  <dc:language>en-US</dc:language>
  <cp:lastModifiedBy>Antonella Ratti</cp:lastModifiedBy>
  <dcterms:modified xsi:type="dcterms:W3CDTF">2014-05-09T11:53:00Z</dcterms:modified>
  <cp:revision>2</cp:revision>
  <dc:subject/>
  <dc:title>Erasmus Student Work Placement in the UK</dc:title>
</cp:coreProperties>
</file>