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  <w:drawing>
          <wp:inline distT="0" distB="0" distL="0" distR="0">
            <wp:extent cx="221107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07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Erasmus+  Programm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Key Action 1 – Higher Educa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Students Mobility for Traineeship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000000"/>
          <w:sz w:val="36"/>
          <w:szCs w:val="36"/>
          <w:u w:val="single"/>
        </w:rPr>
        <w:t>Hosting SCHOOL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8"/>
          <w:szCs w:val="38"/>
          <w:u w:val="single"/>
        </w:rPr>
      </w:pPr>
      <w:r>
        <w:rPr>
          <w:rFonts w:cs="Arial" w:ascii="Arial" w:hAnsi="Arial"/>
          <w:b/>
          <w:bCs/>
          <w:color w:val="000000"/>
          <w:sz w:val="38"/>
          <w:szCs w:val="38"/>
          <w:u w:val="single"/>
        </w:rPr>
      </w:r>
    </w:p>
    <w:tbl>
      <w:tblPr>
        <w:tblW w:w="947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6254"/>
      </w:tblGrid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 xml:space="preserve">SCHOOL INFORMATION 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ame of the school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ISTITUTO COMPRENSIVO IN LINGUA ITALIANA BASSA ATESINA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ddress inc post cod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PIAZZA DELLA SCUOLA 6 39044 EGNA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Telephon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039 0471812215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Fax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039 0471 820527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-mail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21"/>
                <w:szCs w:val="21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ic.bassaatesina@scuola.alto-adige.it</w:t>
              </w:r>
            </w:hyperlink>
            <w:r>
              <w:rPr>
                <w:rFonts w:cs="Arial" w:ascii="Arial" w:hAnsi="Arial"/>
                <w:color w:val="0000FF"/>
                <w:sz w:val="21"/>
                <w:szCs w:val="21"/>
              </w:rPr>
              <w:t xml:space="preserve"> 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ebsit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21"/>
                <w:szCs w:val="21"/>
              </w:rPr>
            </w:pPr>
            <w:r>
              <w:rPr>
                <w:rFonts w:cs="Arial" w:ascii="Arial" w:hAnsi="Arial"/>
                <w:color w:val="0000FF"/>
                <w:sz w:val="21"/>
                <w:szCs w:val="21"/>
              </w:rPr>
              <w:t>www.scuolabassaatesina.it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umber of employee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15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CONTACT DETAILS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ntact person for this traineeship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Cristina Crepaldi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(or Emanuela Atz)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partment and designation, job titl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Headteacher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irect telephone number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+39  0471 812215</w:t>
            </w:r>
          </w:p>
        </w:tc>
      </w:tr>
      <w:tr>
        <w:trPr>
          <w:trHeight w:val="37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-mail addres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FF"/>
                <w:sz w:val="21"/>
                <w:szCs w:val="21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sz w:val="21"/>
                  <w:szCs w:val="21"/>
                </w:rPr>
                <w:t>Cristina.crepaldi@scuola.alto-adige.it</w:t>
              </w:r>
            </w:hyperlink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FF"/>
                <w:sz w:val="21"/>
                <w:szCs w:val="21"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sz w:val="21"/>
                  <w:szCs w:val="21"/>
                </w:rPr>
                <w:t>Emanuela.atz@scuola.alto-adige.it</w:t>
              </w:r>
            </w:hyperlink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FF"/>
                <w:sz w:val="21"/>
                <w:szCs w:val="21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</w:rPr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APPLICATION PROCEDURE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ho to apply to (including contact details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IC BASSA ATESINA PIAZZA DELLA SCUOLA 6 39044 EGNA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21"/>
                <w:szCs w:val="21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ic.bassaatesina@scuola.alto-adige.it</w:t>
              </w:r>
            </w:hyperlink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Mrs Cristina Crepaldi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(Mrs Emanuela Atz)</w:t>
            </w:r>
          </w:p>
        </w:tc>
      </w:tr>
      <w:tr>
        <w:trPr>
          <w:trHeight w:val="3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adline for applications (if any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1.08.2014</w:t>
            </w:r>
          </w:p>
        </w:tc>
      </w:tr>
      <w:tr>
        <w:trPr>
          <w:trHeight w:val="40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pplication proces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V and motivational letter 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TRAINEESHIP  INFORMATION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ubject area (languages; education; mathematics...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nguages, education (primary school), science/mathematics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ocation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Egna_Salorno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tart Dat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From 01.10.2014 to  30.11.2014 or from  01.02. 2015 to 30.04.2015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uration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weeks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orking hours per week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 hrs 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scription of activities,task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upport teacher in class 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COMPETENCES REQUIRED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anguages and level of competence required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GB"/>
              </w:rPr>
              <w:t>English/German  (B2)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mputer skills and level of skills required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-Bold">
    <w:altName w:val="Arial"/>
    <w:charset w:val="00"/>
    <w:family w:val="swiss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c.bassaatesina@scuola.alto-adige.it" TargetMode="External"/><Relationship Id="rId4" Type="http://schemas.openxmlformats.org/officeDocument/2006/relationships/hyperlink" Target="mailto:Cristina.crepaldi@scuola.alto-adige.it" TargetMode="External"/><Relationship Id="rId5" Type="http://schemas.openxmlformats.org/officeDocument/2006/relationships/hyperlink" Target="mailto:Emanuela.atz@scuola.alto-adige.it" TargetMode="External"/><Relationship Id="rId6" Type="http://schemas.openxmlformats.org/officeDocument/2006/relationships/hyperlink" Target="mailto:ic.bassaatesina@scuola.alto-adige.it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9:03:00Z</dcterms:created>
  <dc:creator>User</dc:creator>
  <dc:description/>
  <dc:language>en-US</dc:language>
  <cp:lastModifiedBy>Antonella Ratti</cp:lastModifiedBy>
  <dcterms:modified xsi:type="dcterms:W3CDTF">2014-05-13T09:03:00Z</dcterms:modified>
  <cp:revision>2</cp:revision>
  <dc:subject/>
  <dc:title>Erasmus Student Work Placement in the U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4806308</vt:r8>
  </property>
  <property fmtid="{D5CDD505-2E9C-101B-9397-08002B2CF9AE}" pid="3" name="_AuthorEmail">
    <vt:lpwstr>Emanuela.Atz@scuola.alto-adige.it</vt:lpwstr>
  </property>
  <property fmtid="{D5CDD505-2E9C-101B-9397-08002B2CF9AE}" pid="4" name="_AuthorEmailDisplayName">
    <vt:lpwstr>Atz, Emanuela</vt:lpwstr>
  </property>
  <property fmtid="{D5CDD505-2E9C-101B-9397-08002B2CF9AE}" pid="5" name="_EmailSubject">
    <vt:lpwstr>R: RICHIESTA DI UN ASSISTENTE LINGUISTICO DALL'ESTERO</vt:lpwstr>
  </property>
  <property fmtid="{D5CDD505-2E9C-101B-9397-08002B2CF9AE}" pid="6" name="_PreviousAdHocReviewCycleID">
    <vt:r8>-1879070033</vt:r8>
  </property>
  <property fmtid="{D5CDD505-2E9C-101B-9397-08002B2CF9AE}" pid="7" name="_ReviewingToolsShownOnce">
    <vt:lpwstr/>
  </property>
</Properties>
</file>