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Mancinelli Falco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Via Salvo D’Acquisto 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50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617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is00100x@pec.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http://www.mancinelliefalconi.gov.it/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of.ssa Rosanna Brusc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of English – Liceo socio-economi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 6964956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rosanna.brusca</w:t>
            </w:r>
            <w:r>
              <w:rPr>
                <w:rFonts w:cs="Arial" w:ascii="Arial" w:hAnsi="Arial"/>
                <w:color w:val="0000FF"/>
                <w:sz w:val="21"/>
                <w:szCs w:val="21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 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dmistress: Roberta Alessandro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st August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sting school e-mail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s: human science, economics,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can help to find on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th M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he assistant will cooperate with the teachers of the above mentioned subjects  to plan CLIL lessons and speaking activiti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mother tongue or C2 CEF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se of word, powerpoi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54:00Z</dcterms:created>
  <dc:creator>User</dc:creator>
  <dc:description/>
  <dc:language>en-US</dc:language>
  <cp:lastModifiedBy>Antonella Ratti</cp:lastModifiedBy>
  <dcterms:modified xsi:type="dcterms:W3CDTF">2014-05-09T11:54:00Z</dcterms:modified>
  <cp:revision>2</cp:revision>
  <dc:subject/>
  <dc:title>Erasmus Student Work Placement in the UK</dc:title>
</cp:coreProperties>
</file>