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ZIONE DIDATTICA IIICIRCOL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IA GALVANI,3  140100 ASTI 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0141531317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90141351385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Atee003005@istruzione,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www.terzocircoloasti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Luisella Bianc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Scuola Primaria III Circolo, insegnante di ruol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+393288433621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lulabic@libero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sting school forTraineeship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.a.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.a.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nglish languag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Asti, a small town located in Northern 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rom October 2014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From 3 to 6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From 12 to18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Music and language activities, playing an instrument is well accepted, CLIL practices too.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English-advanced level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good competence in computer using 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45:00Z</dcterms:created>
  <dc:creator>User</dc:creator>
  <dc:description/>
  <dc:language>en-US</dc:language>
  <cp:lastModifiedBy>Antonella Ratti</cp:lastModifiedBy>
  <dcterms:modified xsi:type="dcterms:W3CDTF">2014-05-13T10:45:00Z</dcterms:modified>
  <cp:revision>2</cp:revision>
  <dc:subject/>
  <dc:title>Erasmus Student Work Placement in the UK</dc:title>
</cp:coreProperties>
</file>