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</w:r>
    </w:p>
    <w:tbl>
      <w:tblPr>
        <w:tblW w:w="949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74"/>
      </w:tblGrid>
      <w:tr>
        <w:trPr>
          <w:trHeight w:val="299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TET „Carlo Antonio Pilati”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IV Novembre, 35   38023 CLES Trent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6342169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63421477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dirigente@istitutopilati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istitutopilati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50 students, 105 tachers, 10 amministratives, 40 assistents</w:t>
            </w:r>
          </w:p>
        </w:tc>
      </w:tr>
      <w:tr>
        <w:trPr>
          <w:trHeight w:val="299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abrizio Cov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partment of foreign language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463421695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fabrizio.covi@istitutopilati.it</w:t>
            </w:r>
          </w:p>
        </w:tc>
      </w:tr>
      <w:tr>
        <w:trPr>
          <w:trHeight w:val="299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incipal Ms. Alessandra Pasini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th June 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</w:tr>
      <w:tr>
        <w:trPr>
          <w:trHeight w:val="299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t importan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le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eptember / October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From 2 / 3 months up to the whole school year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8 hours per week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o-teaching (subjects most familiar with)</w:t>
            </w:r>
          </w:p>
        </w:tc>
      </w:tr>
      <w:tr>
        <w:trPr>
          <w:trHeight w:val="299" w:hRule="atLeast"/>
        </w:trPr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: B2 level       or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German: B2 level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termediate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34:00Z</dcterms:created>
  <dc:creator>User</dc:creator>
  <dc:description/>
  <dc:language>en-US</dc:language>
  <cp:lastModifiedBy>Antonella Ratti</cp:lastModifiedBy>
  <dcterms:modified xsi:type="dcterms:W3CDTF">2014-04-30T07:34:00Z</dcterms:modified>
  <cp:revision>2</cp:revision>
  <dc:subject/>
  <dc:title>Erasmus Student Work Placement in the UK</dc:title>
</cp:coreProperties>
</file>