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COMPRENSIVO TUENN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Maistrelli, 11 – 38019 TUENNO (TN) -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 39 0463451531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 39 0463451531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Ic.tuenno@pec.provincia.tn.it</w:t>
              </w:r>
            </w:hyperlink>
            <w:r>
              <w:rPr>
                <w:rFonts w:cs="Arial" w:ascii="Arial" w:hAnsi="Arial"/>
                <w:color w:val="0000FF"/>
                <w:sz w:val="21"/>
                <w:szCs w:val="21"/>
              </w:rPr>
              <w:t xml:space="preserve"> or </w:t>
            </w: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dir.ictuenno@scuole.provincia.tn.it</w:t>
              </w:r>
            </w:hyperlink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www.ictuenno.it</w:t>
              </w:r>
            </w:hyperlink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6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CHIARA CASN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EUROPEAN LANGUAGES DEPARTMENT RESPONSIBL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+ 39 0463451531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chiara.casna@scuole.provincia.tn.it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PIERA PEGORETTI 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//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SEND THE APPLICATION TO: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dir.ictuenno@scuole.provincia.tn.it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u w:val="single"/>
              </w:rPr>
              <w:t>TWO TRAINEESHIPS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: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ONE UNIVERSITY STUDENT FOR TRAINEESHIP ACTIVITIES IN ENGLISH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ONE UNIVERSITY STUDENT FOR TRAINEESHIP ACTIVITIES IN GERMAN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u w:val="single"/>
              </w:rPr>
              <w:t>EDUCATION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cience, Art, Tecnology, Geography, Mathematics, Physical Educ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ISTITUTO COMPRENSIVO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TUENNO (TRENTO)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ROM SEPTEMBER TO MA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 MONTH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7 HOUR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OLLABORATION WIHT THE TEACHERS IN THE ACTIVITIES OF TEACHING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LEVEL B2  BETTER C1/C2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//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c.tuenno@pec.provincia.tn.it" TargetMode="External"/><Relationship Id="rId4" Type="http://schemas.openxmlformats.org/officeDocument/2006/relationships/hyperlink" Target="mailto:dir.ictuenno@scuole.provincia.tn.it" TargetMode="External"/><Relationship Id="rId5" Type="http://schemas.openxmlformats.org/officeDocument/2006/relationships/hyperlink" Target="http://www.ictuenno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28:00Z</dcterms:created>
  <dc:creator>User</dc:creator>
  <dc:description/>
  <dc:language>en-US</dc:language>
  <cp:lastModifiedBy>Antonella Ratti</cp:lastModifiedBy>
  <dcterms:modified xsi:type="dcterms:W3CDTF">2014-04-02T14:28:00Z</dcterms:modified>
  <cp:revision>2</cp:revision>
  <dc:subject/>
  <dc:title>Erasmus Student Work Placement in the UK</dc:title>
</cp:coreProperties>
</file>