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STITUTO COMPRENSIVO SAN NILO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IAZZA MARCONI, 7 – 00046 GROTTAFERRATA (RM) –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969454091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96945409370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info@icsannilo.it</w:t>
              </w:r>
            </w:hyperlink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www.icsannilo.it</w:t>
              </w:r>
            </w:hyperlink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1 teachers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D’AMARIO Daniel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RIMARY SCHOOL / ENGLISH TEACHER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+39 3398060646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daniela.damario@gmail.com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EADMISTRESS: ARNABOLDI Antonell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dirigente@icsannilo.it</w:t>
              </w:r>
            </w:hyperlink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OREIGN LANGUAGES (English, French, Spanish), MUSIC, SCIENC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GROTTAFERRAT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01/10/201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 MONTH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4 HOUR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ASSISTING AND COOPERATING WITH TEACHERS DURING LESSONS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POSSIBLY NATIVE SPEAKER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NY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icsannilo.it" TargetMode="External"/><Relationship Id="rId4" Type="http://schemas.openxmlformats.org/officeDocument/2006/relationships/hyperlink" Target="http://www.icsannilo.it/" TargetMode="External"/><Relationship Id="rId5" Type="http://schemas.openxmlformats.org/officeDocument/2006/relationships/hyperlink" Target="mailto:dirigente@icsannilo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58:00Z</dcterms:created>
  <dc:creator>User</dc:creator>
  <dc:description/>
  <dc:language>en-US</dc:language>
  <cp:lastModifiedBy>Antonella Ratti</cp:lastModifiedBy>
  <dcterms:modified xsi:type="dcterms:W3CDTF">2014-04-15T07:58:00Z</dcterms:modified>
  <cp:revision>2</cp:revision>
  <dc:subject/>
  <dc:title>Erasmus Student Work Placement in the UK</dc:title>
</cp:coreProperties>
</file>