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TECNICO COMMERCIALE E PER GEOMETRI „A.ORIANI”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Manzoni 6, 48018 Faenza (RA)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+39) 0546 2129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+39) 0546 68026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ratd01000g@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itcoriani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lavia Bentin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glish teach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(+39) 0546 665452 / (+39) 3356456444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f.bentini@libero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lavia Bentini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Mail with curriculum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One of these mother tongues: English, Spanish, French, German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Optional: ANY subject as applicant’s area of interest and/or competenc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aenz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Octo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ctober 2014/May 2015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12/18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n case the assistant does not have a specific subject area he/she would like to work on (which would allow us to do CLIL),  he/she will simply work as a foreign language expert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He/She would however contribute to the development of our students’ foreign language competence, to their understanding of a different culture as well as to their awareness of European citizenship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ne of these mother tongues: English, Spanish, French, Germa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/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outlineLvl w:val="0"/>
    </w:pPr>
    <w:rPr>
      <w:rFonts w:ascii="Verdana" w:hAnsi="Verdana" w:cs="Verdana"/>
      <w:b/>
      <w:bCs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rFonts w:ascii="Verdana" w:hAnsi="Verdana" w:cs="Arial"/>
      <w:b/>
      <w:bCs/>
      <w:color w:val="00000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Verdana" w:hAnsi="Verdana" w:cs="Verdana"/>
      <w:b/>
      <w:bCs/>
      <w:u w:val="single"/>
      <w:lang w:val="en-GB"/>
    </w:rPr>
  </w:style>
  <w:style w:type="character" w:styleId="Titolo3Carattere">
    <w:name w:val="Titolo 3 Carattere"/>
    <w:qFormat/>
    <w:rPr>
      <w:rFonts w:ascii="Verdana" w:hAnsi="Verdana" w:cs="Arial"/>
      <w:b/>
      <w:bCs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User</dc:creator>
  <dc:description/>
  <dc:language>en-US</dc:language>
  <cp:lastModifiedBy>Antonella Ratti</cp:lastModifiedBy>
  <dcterms:modified xsi:type="dcterms:W3CDTF">2014-04-15T07:49:00Z</dcterms:modified>
  <cp:revision>2</cp:revision>
  <dc:subject/>
  <dc:title>Erasmus Student Work Placement in the UK</dc:title>
</cp:coreProperties>
</file>