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ddle School „Maria Hueber” in Holy Jesus Institut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Val Pusteria nr. 2; 39037 RIO DI PUSTERIA (BZ)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/0472/84972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/0472/88698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direktion@herzjesu-institut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herzjesu-institut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r. Anna Pfits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Headmaster of schoo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/3332870183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direktion@herzjesu-institut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. Anna Pfitscher (headmaster of school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st July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email; please send CV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 and social sciences (history, geography), also other subjects welcome (maths, biology, handcraft, ...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io di Pusteria – a village near BRESSANONE in the bilingual (German-Italian) province of BOLZANO /SOUTH TYROL in the DOLOMIT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September 2014 (variation acceptable – to be agreed upon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d June 2015 (variation acceptable – to be agreed upon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About 20 – to be decided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he main taks consists in speaking English to our students (11-14 year-old girls and boys) in the afternoon and evening in our boarding school, spending the free time with them – playing games, cooking, chatting, being creative, ...   and in assisting/helping the English teacher with her lessons as well as other teachers with project work – timetable to be agreed upon together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Boarding provided in the house for free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 - native speak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t necessary but welcome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1">
    <w:name w:val="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9:00Z</dcterms:created>
  <dc:creator>User</dc:creator>
  <dc:description/>
  <dc:language>en-US</dc:language>
  <cp:lastModifiedBy>Antonella Ratti</cp:lastModifiedBy>
  <cp:lastPrinted>2014-04-17T16:30:00Z</cp:lastPrinted>
  <dcterms:modified xsi:type="dcterms:W3CDTF">2014-04-22T08:29:00Z</dcterms:modified>
  <cp:revision>2</cp:revision>
  <dc:subject/>
  <dc:title>Erasmus Student Work Placement in the UK</dc:title>
</cp:coreProperties>
</file>