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.M.S. REGINA MARGHERITA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TTA SS SALVATORE, 1 – 90134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ERM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 091 33442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 091 651 210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apm04000v@istruzion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WWW.reginamargheritapa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SILVIA EMMA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EACHER OF ENGLISH AND HEAD OF LANGUAGE DEPARTMEN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+39 377 1305762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isaniera@gmail.com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ilvia Emma (Head of Language dept.)</w:t>
            </w:r>
          </w:p>
          <w:p>
            <w:pPr>
              <w:pStyle w:val="PreformattatoHTML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+39 377 1305762</w:t>
            </w:r>
          </w:p>
          <w:p>
            <w:pPr>
              <w:pStyle w:val="PreformattatoHTM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tisaniera@gmail.com</w:t>
            </w:r>
          </w:p>
          <w:p>
            <w:pPr>
              <w:pStyle w:val="PreformattatoHTM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gnazia Macaluso (FS Area Linguistica) </w:t>
            </w:r>
          </w:p>
          <w:p>
            <w:pPr>
              <w:pStyle w:val="PreformattatoHTM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igrama@libero.it</w:t>
              </w:r>
            </w:hyperlink>
          </w:p>
          <w:p>
            <w:pPr>
              <w:pStyle w:val="PreformattatoHTM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39 393 8190960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ly 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pply by sending CV and a personal statement via E-mail directly to school and cc Ms Emma and Ms Macaluso; upon receiving the proposal, it could be possible to ask for an interview via telephone or Skype.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LISH  -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IAL STUDIES (leadership, communication, enterpreneurship, cultural awareness, etc.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Northern Europ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OCTO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201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-16  HRS. PER WEEK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 trainee should: dedicate some time to class observation; eleborate and teach modules with teachers of other subjects (areas indicated in this form); socialize his/her culture and language through specific projects;   collaborate in school EU projects; particiapte in school extra curricular activities. The aim is to improve students’ language skills, develop multicultural communicative competences and increase their motivation.   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The trainee should have at least a B2+ level of English, if not mother tongue.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ood computer skills in order to develop a web site or a moodle of the activities carried out with classes.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er la Dirigente Scolastica </w:t>
      </w:r>
    </w:p>
    <w:p>
      <w:pPr>
        <w:pStyle w:val="Normal"/>
        <w:autoSpaceDE w:val="false"/>
        <w:rPr/>
      </w:pPr>
      <w:r>
        <w:rPr/>
        <w:t xml:space="preserve">Prof.ssa </w:t>
      </w:r>
      <w:r>
        <w:rPr>
          <w:i/>
        </w:rPr>
        <w:t>Pia Blandano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grama@liber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52:00Z</dcterms:created>
  <dc:creator>User</dc:creator>
  <dc:description/>
  <dc:language>en-US</dc:language>
  <cp:lastModifiedBy>Antonella Ratti</cp:lastModifiedBy>
  <cp:lastPrinted>2014-03-22T08:24:00Z</cp:lastPrinted>
  <dcterms:modified xsi:type="dcterms:W3CDTF">2014-04-23T10:52:00Z</dcterms:modified>
  <cp:revision>2</cp:revision>
  <dc:subject/>
  <dc:title>Erasmus Student Work Placement in the UK</dc:title>
</cp:coreProperties>
</file>