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/>
      </w:pPr>
      <w:r>
        <w:rPr/>
        <w:drawing>
          <wp:inline distT="0" distB="0" distL="0" distR="0">
            <wp:extent cx="221107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07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Erasmus+  Programm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Key Action 1 – Higher Educati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Students Mobility for Traineeship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000000"/>
          <w:sz w:val="36"/>
          <w:szCs w:val="36"/>
          <w:u w:val="single"/>
        </w:rPr>
        <w:t>Hosting SCHOOL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8"/>
          <w:szCs w:val="38"/>
          <w:u w:val="single"/>
        </w:rPr>
      </w:pPr>
      <w:r>
        <w:rPr>
          <w:rFonts w:cs="Arial" w:ascii="Arial" w:hAnsi="Arial"/>
          <w:b/>
          <w:bCs/>
          <w:color w:val="000000"/>
          <w:sz w:val="38"/>
          <w:szCs w:val="38"/>
          <w:u w:val="single"/>
        </w:rPr>
      </w:r>
    </w:p>
    <w:tbl>
      <w:tblPr>
        <w:tblW w:w="947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6254"/>
      </w:tblGrid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 xml:space="preserve">SCHOOL INFORMATION 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ame of the school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ssociazione Culturale Babyandfriends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ddress inc post cod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Via Insubria 124 – 21050 Castelseprio – Varese - Italy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Telephon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+39 0331 072484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Fax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E-mail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FF"/>
                <w:sz w:val="21"/>
                <w:szCs w:val="21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federica@babyandfriends.it</w:t>
              </w:r>
            </w:hyperlink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ebsit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FF"/>
                <w:sz w:val="21"/>
                <w:szCs w:val="21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www.babyandfriends.it</w:t>
              </w:r>
            </w:hyperlink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umber of employee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CONTACT DETAILS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ntact person for this traineeship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Federica Cocco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partment and designation, job titl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President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irect telephone number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+39 0331 072484</w:t>
            </w:r>
          </w:p>
        </w:tc>
      </w:tr>
      <w:tr>
        <w:trPr>
          <w:trHeight w:val="37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E-mail addres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FF"/>
                <w:sz w:val="21"/>
                <w:szCs w:val="21"/>
              </w:rPr>
            </w:pPr>
            <w:r>
              <w:rPr>
                <w:rFonts w:cs="Calibri" w:ascii="Calibri" w:hAnsi="Calibri"/>
                <w:color w:val="0000FF"/>
                <w:sz w:val="21"/>
                <w:szCs w:val="21"/>
              </w:rPr>
              <w:t>federica@babyandfriends.it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APPLICATION PROCEDURE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ho to apply to (including contact details)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Federica Cocco – </w:t>
            </w:r>
            <w:hyperlink r:id="rId5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federica@babyandfriends.it</w:t>
              </w:r>
            </w:hyperlink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 - +39 0331 072484</w:t>
            </w:r>
          </w:p>
        </w:tc>
      </w:tr>
      <w:tr>
        <w:trPr>
          <w:trHeight w:val="31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adline for applications (if any)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one</w:t>
            </w:r>
          </w:p>
        </w:tc>
      </w:tr>
      <w:tr>
        <w:trPr>
          <w:trHeight w:val="40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pplication proces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Via CV- picture included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TRAINEESHIP  INFORMATION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ubject area (languages; education; mathematics...)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anguages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ocation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Castelseprio – Varese 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tart Dat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September 2014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uration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 months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orking hours per week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20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scription of activities,task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Work &amp; Play with children and talk to them in English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COMPETENCES REQUIRED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anguages and level of competence required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GB"/>
              </w:rPr>
              <w:t>Mother tongue or High level of English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mputer skills and level of skills required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Medium level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-Bold">
    <w:altName w:val="Arial"/>
    <w:charset w:val="00"/>
    <w:family w:val="swiss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federica@babyandfriends.it" TargetMode="External"/><Relationship Id="rId4" Type="http://schemas.openxmlformats.org/officeDocument/2006/relationships/hyperlink" Target="http://www.babyandfriends.it/" TargetMode="External"/><Relationship Id="rId5" Type="http://schemas.openxmlformats.org/officeDocument/2006/relationships/hyperlink" Target="mailto:federica@babyandfriends.i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9:21:00Z</dcterms:created>
  <dc:creator>User</dc:creator>
  <dc:description/>
  <dc:language>en-US</dc:language>
  <cp:lastModifiedBy>Antonella Ratti</cp:lastModifiedBy>
  <dcterms:modified xsi:type="dcterms:W3CDTF">2014-04-14T09:21:00Z</dcterms:modified>
  <cp:revision>2</cp:revision>
  <dc:subject/>
  <dc:title>Erasmus Student Work Placement in the UK</dc:title>
</cp:coreProperties>
</file>